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3356072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05145044"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149685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