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848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2486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4747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