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07334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80765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34335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