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06361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8944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8960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