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120151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3759443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723234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