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40770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59361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605459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