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59616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23739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26313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