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2266538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3833718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0243918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