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465902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784275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991931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