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920285815"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010625282"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366159852"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