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23682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75115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95840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