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23099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7082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494936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