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6304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23491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50700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