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056102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080672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739557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