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18360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54951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20682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