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9048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515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62367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