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8766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2169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13502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