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122876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984579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684767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