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8385897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67492602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94505820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