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1297305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1812247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7432130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2287890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