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0627786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4540666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5368806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5669836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