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of PSL and REDU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X system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680xx and I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Melenk  Konrad-Zuse-Zentrum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Nov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Portable Standard LISP (PSL)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end for UNIX systems featuring th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orola 68020 (680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 80386 (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ocessors REDUCE and PSL are compiled into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, which is loaded by a PSL loader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this loader is designed in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local modifications may be necessary, becaus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operating systems have t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and the error recovery. So for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requis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 compiler and libra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rtual memory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ata addresses assigned by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the PSL it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80xx: addresses below 2**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: addresses below 2**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a test of these prerequisits, a te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out fee. This test package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rts and some compiled LISP objects. If thes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, an installation of a full system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terface routines provide for both, UNIX System 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D UNIX.  However, UNIX System V is the default for non-SUN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for other environments, please modify the #ifdef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S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based on a C program, which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ontacts of PSL and REDUCE. For a successfu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o be compiled and linked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is to load the processor specific bi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their linkage to the system. The C progra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set of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l.c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c         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tatus.c  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.c        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c          embedding for some 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extr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s.c          control o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io.c       input-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file for the C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ich is generated by the PSL compiler a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; this file defin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SP and C and is specific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compatibility of this header and the ker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s controlled by a magic number. However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dified by hand in an unappropriate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gets lost witho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piled and linked, the main programm psll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 is controlled b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l [op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ll command invokes the PSL loader and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uemnts beginning with -i , -b, -h, -s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interpreted by ps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arguments, which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xxx           xxx should be a legal file n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reted as the binary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sll. So it mus be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 kernel (e.g. main.b) or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 image (e.g. psl.img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with the version of ps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n             n should be 0, 1 or 2; 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: no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print map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: print full re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qqq           qqq should be a directory (or exp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. If set, a "cd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ill take plac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BEFORE starting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during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qq as directory of the non-kernel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 are interpreted only when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; they overwrite the memory siz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rnel inherited from his parent; the paraem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nnn           nnn new size of binary program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mmm           mmm new size of heap space in bytes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re the total space for both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be given; so a "-h8000000"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ystem with two heaps of 1000000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(each with 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kkk           kkk new size of the stack in bytes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item needs four bytes. Thi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nly for implementations wher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use the UNIX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no effect otherwise, e.g. for I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psll tries to check as much as possible 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comments in case of problems. At least du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ll problems should be detect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the execution of the started object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"execute" in psll is an appropriat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adb or dbx; here the execution of the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rn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started from scratch, PSLL loads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which is a binary generated by the PSL compi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. This kernel is a minimal environ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a LISP specific loader, some un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the interface to the operating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LISP function protocol. The ker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et of up to 80 LISP binaries, the "nonkeren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establish a complete LISP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bare-psl". This complete environ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P execution (e.g. for loading additional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s it enabled, to conserve itself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ion. This operation is called "savesystem"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, which contains the complete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has been generated, it can be loaded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LL direcly later on. E.g. the REDUCE progra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an image in that style, but other PS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can be supported in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test package is written in tar format to a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disc.  In a full PSL or REDUCE UNIX installation tape,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ould be a subdirectory "tests" in the directory "$pxk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urce files then should be link entrie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$px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est 1 and 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inimal tests. There i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1-2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all actions necessary. Wh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please ensure that all compi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are performed without problems. If there ar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cessary to perform the steps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1: The kernel is able to print some fixed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The binary file is "testkern.b" and the corresponding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psll.h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rating properly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emory requirements of a full PSL are activ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st 2 test the actual PSL kernel "main.b" is loaded and th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o load another module "load-psl.b", which te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nel routines. On this level only a minim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but the system interface is fully present.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test can be understood by l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this test "make-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about any modfications which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ackages run. We would like to incorporat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istribu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generates the bare PSL interpreter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mited) LISP program execution. For that test, PS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onkernel modules, which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ker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y in the tests directory all the time.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RITHMETIC CORPOCESSOR, please mov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kern/arithwoco.b (arithmetic 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kern/arithmeti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"psl" invokes the PSL interpreter. During loa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from each of the 78 modu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ding is successfull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Standar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terminal and the LISP interpret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. Note that the current directory n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kern". You can enter expressions in PSL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can execute the file "source3.sl"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ds (open  "../source3.sl" '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. is needed here, because the directory was changed to ./no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loading. The main purpose of this file is the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recovery. So several error messages will occur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which then will cause continu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effect of this file an executable PSL interpreter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file "sav.img". This image should be executab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ll -isav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P session will be ended  executing of (quit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l-D character. The sript "psl" does this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, if the heap enlargement operates by starting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d image and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heap-size  nn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nnn" is a number greater than the current hea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000000. Then two garbage collections take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is successfull, the new size is return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NIL. If not successfull, several reas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. If PSLL reports a problem in the SBRK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adjust the sizes of the gaps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l.c source and redo the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"make-psl.cs" does all steps of compiling,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reating directly without invok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reates a minimal REDUCE on top of PSL. Theref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reduce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produces a file "reduce.img". If this imag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psll -ireduc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REDUCE is started and expects interactiv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ly with REDUCE, all statements have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and terminated by a return-key.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DUCE here only two types of statemen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;       termin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&gt;;    evaluates the (polynomial) expressio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r&gt; is limited to a (legal) combination of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operators +,-,* and **, small integ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s. E.g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+ y) **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tests were successfull, it is very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DUCE can be installed without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about any modfications which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ackages run. We would like to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istribu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"bare-psl" and other LIS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s are completed successfully, the final install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. Prerequis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tree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ariable MACHIN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386  resp.  uni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/psl/dist/psl-names has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necessary files and file names are defined and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machine dependent kern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$p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.o files; the .o files on the distributtion tape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-OS and so will not be compatible with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.c files, which were modified during preparation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, that the following binary files have a younger date tha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s, e.g. by executing a tou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:                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out.b              kernelout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                   all .sl files in $pk and $p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fasl-decls.b         $pxk/fasl-decls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f-strings.b          $pu/f-strings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fast-vector.b        $pu/fast-vector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hash-decls.b         $pk/hash-decls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if-system.b          $pu/if-system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s-strings.b          $pu/s-strings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/sys-consts.b         $pxc/sys-consts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has no arithmetic coprocessor,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xnk/lap/arithwoco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pxnk/lap/arithmetic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PSL loader by execu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machine dependent distrib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$px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 make-bare-pslin this directory generates an executabl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calling psll, loading the modules in $pnkl and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YSTEM image for later restart. The memory layout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defined in this script as parameters to psll. When modi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, take into account, that the heap space should be enl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For generating the bare ps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bare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e bare PSL can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sys/bare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make-psl and make-pslcomp generate a full ps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compiler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P environments can be installed in the same styl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ps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PSL compil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