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multitaper (cross-)power spectrum expect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by arbitrary windows derived from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= SHBiasK (tapers, incspectra, [lwin, k, ldata, taper_wt, save_c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: float, dimension (ldata+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tion of the multitaper localiz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(lwinin+1)**2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localization window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HReturnTapersMap. The coefficients in each column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vention in 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pectra : float, dimension (ldata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unwindow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calization windows to use. Only the first k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 will be employed, which corresponds to the best-concentr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a : optional, integer, default = l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global unwindow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apply to each individual windowed specral est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 must sum to unity, and the default specifies that taper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g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equal to 1, the Clebsch-Gordon coefficients will be pre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future use (if lwin or ldata change, these will be recomputed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saved memory, set this parameter equal to 1. If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, the Clebsch-Gordon coefficients will be re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asKMask will calculate the multitaper (cross-)power spectrum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multiplied by the k best-concentrated localization window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rbitrary mask. This is given by equation 36 of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5) (see also eq. 2.11 of Wieczorek and Simons 2007). In contrast to SH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input the power spectrum of a single localizing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pects as input a matrix containing the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lizing windows. These can be generated by a call to SHReturnTaper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efficients in each column are ordered according to the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implicitly that the power spectrum of inspectrum is zer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data. If this is not the case, the ouput power spectr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only for the degrees up to and including ldata - l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equal weights to each individual windowed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but this can be modified by specifying the weight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per_wt. The weights must sum to unity. If this rout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veral times using the same values of lwin and ldata, then the Cleb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efficients can be precomputed and saved by sett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ave_cg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 665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 and M. A. Wieczorek, Spatiospectral concen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here, SIAM Review, 48, 504-536, doi:10.1137/S0036144504445765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doi:10.1111/j.1365-246X.2005.02687.x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