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admittance and correlation spectra of two re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error, corr = SHAdmitCorr (gilm, tilm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ttance function, which is equal to Sgt/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ertainty of the admittance function, assuming that gilm and til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by a linear isotropic transfer function, and that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is a result of un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gree correlation function, which is equal to Sgt/sqrt(Sgg S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 : float, dimension (2, lmaxg+1, lmaxg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m : float, dimension (2, lmaxt+1, 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min(lmaxg, lma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that will be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ance and correlation spectra. This must be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lmaxg and lma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mitCorr will calculate the admittance, admittance error,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associated with two real functions expressed in real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 The admittance is defined as Sgt/Stt, where Sgt is the cross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two functions G and T. The degree-correlation spectrum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/sqrt(Sgg Stt), which can possess values between -1 and 1. The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is calculated assuming that G and T are related by a linear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: Gilm = Ql Tilm + Nilm, where N is noise that is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ography. It is important to note that the relationshi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often not described by such an isotropic expr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