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theoretical minimum variance of a localized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and the corresponding optimal weights to apply to each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This routine only works using the tapers of the spheric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opt, var_unit, weight_opt = SHMTVarOpt (l, tapers, taper_order, sff, [l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, nocros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opt : float, dimension (k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variance of the multitaper spectral estimate for degree 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ough kmax 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unit : float, dimension (k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ce of the multitaper spectral estimate using equal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l using 1 through kmax 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_opt : float, dimension (kmax, k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mal weights (in columns) that minimize th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's variance using 1 through kmax t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 used to calculate the theoretic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ce and optimal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winin+1, kmax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rix of localization functions obtained from SHReturnTap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order : integer, dimension (kmax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windowing coefficients in 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 : float, dimension (l+lwin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unwindowed power spectrum of the function to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 : optional, integer, default = k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tapers to be used when calcula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ce and optimal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oss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only the diagonal terms of the covariance matrix Fij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, all terms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TVarOpt will determine the minimum variance that can be achie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ultitaper spectral analysis, as is described by Wieczorek and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7). The minimum variance is output as a function of the number of t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, from 1 to a maximum of kmax, and the corresponding varia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weights is output for comparison. The windowing function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utions to the spherical-cap concentration problem, as determin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eturnTapers or SHReturnTapersM. The minimum variance and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form of the global unwindowed power spectrum, S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gument nocross is set to 1, then only the diagnon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