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coordinates of an ellipse placed at a given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= MakeEllipseCoord (lat, lon, dec, a_theta, b_theta, [cinterva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:float, dimension(360/cinterval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[:,0] and longitude [:,1] coordinates of the ellip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of the center of the ellips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of the center of the ellips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angle of the semi-major axis of the ellipse in degre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het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emi-major axis of the ellips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_thet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emi-minor axis of the ellips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rval : optional, float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spacing in degrees of the output latitude and longitude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nt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llipseCoord will calculate the (lat, long) coordinates of an ellips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here at position (lat, lon). The semi-major and semi-minor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ngular radii in degrees, are given by a_theta and b_th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semimajor axis of the ellipse is initially directed du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n rotated clockwise by the angle dec. This is useful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on geographic maps. The first index in the output vector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ern rotated semimajor axis, and subsequent points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manner. Input and output units are in degr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