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 returns the multitaper coupling matrix for a given se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of arbitrary localization windows. This matrix relates the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calized multitaper spectrum to the expectation of the power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= SHMTCouplingMatrix (lmax, tapers_power, [lwin, k, taper_w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: float, dimension (lmax+lwin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multitaper coupling matrix that relates the expec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d multitaper spectrum to the global power spectrum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global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_power : float, dimension (lwinin+1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power spectra of the k windowing functions, arranged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optional, integer, default = lw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windowing function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apers utilized in the multitaper spectr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used in calculating the multitaper spectral estimates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weights (for a known global power spectrum)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outine SHMTVar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TCouplingMatrix returns the multitaper coupling matrix that re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of the localized multitaper spectrum to the expec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wer spectrum of the function (assumed to be stationary). Thi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qs 4.5 and 4.6 in Wieczorek and Simons (200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_{Phi Phi}^(mt) &gt; = M^(mt) S_{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_{Phi Phi} is a vector containing the lmax+lwin+1 localized multi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ctral estiamtes, S_{ff} is a vector of the global power spectru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max, and &lt; ... &gt; is the expectation operator. The coupling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{ij} = Sum_{l=0}^L Sum_{k=1}^K a_k S_{hh}^{k}(l) [ C_{l0j0}^{i0} ]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_k are the taper weights, S_{hh} is the power of the window, and 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bsch-Gord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outine returns the "full" coupling matrix of dimension (lma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+ 1, lmax + 1). When multiplied by a global input power spectr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lmax, it returns the output power spectrum with a bandwidth of lma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. In doing so, it is implicitly assumed that input power spectrum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all degrees greater than lmax. If this is not the case, the ou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hould be considered valid only for the degrees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- l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 665-6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