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all the 4-pi (geodesy) normalized Legendr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lBar (lmax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4-pi (geodesy) normalized Legendre polynomials up to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ax. Degree l corresponds to array index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Legendre polynomial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the Legendr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ar will calculate all of the 4-pi (geodesy) normalized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egree lmax for a given argument. These are calculated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term recursion formula. The integral of the geodesy-normaliz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ver the interval [-1, 1] is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