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2D cylindrical maps on a flattened ellipsoid of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ensor in a local north-oriented referenc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, vyy, vzz, vxy, vxz, vyz = MakeMagGradGridDH (cilm, r0, [lmax, a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lmax_calc, 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map of the xx component of the magnetic field tensor tha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theorem of Driscoll and Healy (1994). If sampling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is equally sampled and is dimensioned as (n by n), where n is 2lmax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ampling is 2, the grid is equally spaced and is dimensioned as (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). The first latitudinal band of the grid corresponds to 90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 is 180/n degrees, and the default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lude the latitudinal band for 90 S. The first longitudinal b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is 0 E, by default the longitudinal band for 360 E is not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inal sampling interval is 360/n for an equally sampled and 180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qually spaced grid, respectively. If extend is 1, the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for 360 E and the latitudinal band for 90 S will be inclu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each of the dimensions of the gri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y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yy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field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zz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zz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field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xy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field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xz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field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YZ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field t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chmidt semi-normalized normalized gravitation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ical harmonic coefficients. The coefficients c1lm and c2lm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ine and sine coefficients, respectively, with c1lm=cilm[0,l,m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lm=cilm[1,l,m]. The coefficients are assumed to have units of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major axis of the flattened ellipsoid on which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ttening of the reference ellipsoid: f=(R_equator-R_pole)/R_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coefficients cil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number of samples of the output grids, n=2lmax+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, 90/(lma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the output grids are equally sampled (n by n). If 2, the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or equal to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for 360 E and the lat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S. This increases each of the dimensions of the grid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agGradGridDH will create 2-dimensional cylindrical maps from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cilm, equally sampled (n by n) or equally spaced (n by 2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itude and longitude, for six components of the magnetic field tensor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ocentric coordina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xx, Vxy, Vx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yx, Vyy, V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zx, Vzy, V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rame is north-oriented, where x points north, y points 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oints upward (all tangent or perpendicular to a sphere of radius 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potentia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r0 Sum_{l=0}^lmax (r0/r)^(l+1) Sum_{m=-l}^l C_{lm} Y_{l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0 is the reference radius of the spherical harmonic coefficients C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magnetic fiel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- Gra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ic field tensor is symmetric, and satisfies Vxx+Vyy+Vzz=0, 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agonal elements are calculated independently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magnetic field tensor are calculated according to eq.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vskaya and Vershkov (2006), which is based on eq. 3.28 in Reed 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ng that Reed's equations are in terms of latitude and that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zz = 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 = 1/r Vr + 1/r^2 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yy = 1/r Vr + 1/r^2 /tan(t) Vt + 1/r^2 /sin(t)^2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1/r^2 /sin(t) Vtp - cos(t)/sin(t)^2 /r^2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 = 1/r^2 Vt - 1/r 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 = 1/r^2 /sin(t) Vp - 1/r /sin(t) V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, t, p stand for radius, theta, and phi, respectively, and subscri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enote partial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rid are in units of nT / m and are cacluated on a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with semi-major axis a and flattening f. The calculated valu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exact only when the radii on the ellipsoid ar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dius of the planet (the potential coefficient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/upward continued in the spectral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n input grid that is equally sampled (n by 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use an equally spaced grid (n by 2n) by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The redundant longitudinal band for 360 E and the latitudinal 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 are excluded by default, but these can be compu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, G.B., Application of kinematical geodesy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wave length components of the gravity field by satellite gradi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State University, Dept. of Geod. Sciences, Rep. No. 201, Columbus, Oh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ovskaya, M.S. and A.N. Vershkov, Non-singular expressions for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in the local north-oriented and orbital reference frames, J. Geo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 117-127,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