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43814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903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606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618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