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BM-PC executable notes for POV-Ray Ver 2.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ru this file *completely*, it contains several hints &amp; ti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POV-Ray running smoothly on variou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IBMPC.DOC for IBM-PC specific command line options and fil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doc file is specific to the POV-Ray executabl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tels "Code Builder" 32bit extended DOS compiler. Exectable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"C" compilers will *** NOT *** run or behave as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POVMOD is also a utility that is specifically for the "Code Buil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32 bit protected mode version of POV-Ray. It has been compil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bit protected mode with Intels 386/486 Code Builder K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It *ABSOLUTELY REQUIRES*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0386SX, 80386DX, 80486DX/SX or Pentium Based machine. This vers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on any machine with, or without, a CoProcessor. If no CoProces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ected a protected mode 387 emulator will be loaded and used.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rocessor is detected the emulator will not be loaded and the Co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tilized. (See OS/2 &amp; Windows notes below for further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rocessors &amp; those environ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80387SX, 80387DX or a 80487SX will give a *significant* boost in sp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be as much as 10x faster, even more in some c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ose that are curious about the speed difference between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 CoProcessor you can force the use of the floating point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ed into POV-Ray by typing:   SET NO87=NO COPROCESSOR  &lt;enter&gt; 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command line. The CoProcessor in your machine will not b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ces while this is set. After enough torture you can re-enab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rocessor by typing   SET NO87=  &lt;enter&gt;  at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 &lt;enter&gt; being the "ENTER" or "RETURN" key on your keybo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2 Megs of RAM is required, *preferably*, &amp; strongly urged, is 4 Me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more the better though, POV-Ray will use all that is available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e: Some machines may require more than 2 megs of RAM to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ard Disk is preferred. Since a Virtual Memory Manager is link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 disk can be used as swap space much like what Windows 3.x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o add additional "memory". (See POVMOD.DOC for notes on how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hard disk space that will be used by the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This is *NOT* dynamic and must be adjusted accord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ystems available resour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*WILL NOT RUN* on 8088, 8086, 80186 or 80286 based syst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large message at start-up about an incompatible extend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peration and recommending reboot, *REBOOT* your machine IMMEDIAT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Don't continue! (Push 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rruption can result if you continue. (This according to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's) Then restart with a "bare" system, I.E. no TSR's &amp; n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. You can usually track down the offending program by RE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all programs and then adding them back into your autoexec.bat &amp;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s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POV-Ray was compiled with Intel's "Code Builder Kit"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ax. There have been several enhancements to the compiler since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important being that POV-Ray will now run with most XMS/EMS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s loaded. In most cases it will run with QEMM, 386^MAX, EMM386, HIM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DOS 5.0's DOS=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a 32 bit protected mode program, this compile of POV-R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expose problems with systems that wont show up und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S usage. One common problem is machine lockups or stopp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"parity error" or "NO ROM BASIC" message. This is most often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defective or marginal RAM in the "extended" portion of memory.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rmally doesn't use this area and will often work fine, even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of your machines RAM is b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memory testing utilities on the marke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RAM quite well. ------ Generally the commercial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more effective in ID'ing bad RAM than shareware. Some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blem can also be that the RAM CMOS setup "wait states" ar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o low for the access speed of the RAM used. Occasionally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omething as simple as oxidation on the connection pad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ple SIMM units that may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VCPI applications may still be incompatible with this comp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. It will not run directly under DesqView, DV/X. DesqView/QE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VCPI applications &amp; requires that it have access to the C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registers which is not allowed (directly) in a DPMI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pile of POV-Ray supports the DPMI 0.9 spec. QEMM in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t's DPMI host accessory, QDPMI, may give a boost in performan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achines. Make sure that your swap file defined for QDPMI is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to supply any memory requests POV-Ray might make. Generally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ood idea to set the swap size equal to or larger than the region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with the POVMOD utility. (3072K as distributed.) See POVMOD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 on configuring the region size to suit your mach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Reporte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have been reported by some individuals using file deletion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R's. (For recovering deleted/erased files) Since POV-Ray uses a "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" swap file and reconfigures many of the ways things are don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U it's self, it is probably a *very* good idea to DISABLE these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prior to running POV-Ray. Also, it is prudent to make su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 file is placed on an UNCOMPRESSED drive. (I.E. don't use Stac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Stor, DoubleSpace etc. on the partition your swap file is in.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ocate it's swap file in the root directory of your C: drive by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POVMOD.DOC for instructions on how to change the location that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it's swap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dividuals have experienced problems running under DR DOS 6.0 with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KWIK cache active. You may have to disable the caching when using PC-KWIK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er any operating system) with POV-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PC-KWIK corporation document, 'PC-KWIK Technical Issues "Summer '92"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KWIK is unable to recognize memory requests fro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VCPI or DPMI protocols ... For programs [that use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PMI] it is necessary to reduce the size of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l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OV-Ray is a DPMI client program it may have problems with PC-KW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KWIK's feature that allows memory to be loaned from the cach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ther applications is what may cause problems. PC-KWIK [the program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track any memory allocated or used by a DPMI host,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n this memory, possibly causing corruption of the DPMI dri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ing in a system crash or reboot. This problem seems to exist thru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1. PC-KWIK Corp is reported to be aware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PC-KWIK with POV-Ray you should either make sure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memory in your computer so that lending will not occur, re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your cache, (both difficult since POV-Ray will use different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mory, depending on the image) OR, (best) completely disable PC-KWIK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ding feature or remove PC-KWIK it's self when using POV-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dividuals have reported problems running version 1.0 of POV-R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80486DX2/66 based machines with Vesa Local Buss'. (Lockup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se cases running the program under a DPMI server such as OS/2 2.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3.1, or, for straight DOS use, QEMM-386 with it's QDPMI add-o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s to eliminate the problems. POV-Ray 2.0 was compiled with a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iler that is 2 revisions newer &amp; may or may not exhib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The problem seems to be related to specific chipsets or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designs since most DX2/66's don't seem to have the problem. (In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EXE files were compiled on one &amp; work fine on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/2 2.x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CoProcessor *MUST* be installed in your machine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run well under OS/2 2.x. The FPU emulator linked into POV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not be used &amp; OS/2's "built in" FPU emulator is unavailabl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D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The program -may- run in a VDM under OS/2 2.1 (it w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der OS/2 2.0) with no CoProcessor installed but timed tests h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t it at almost 300X slower than with a CoProcessor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best to have the CoProcessor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the program under IBM's OS/2 2.x set DPMI_MEMORY_LIMIT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SETTINGS for the session (Windowed or Full Screen) to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r EQUAL to the REGION SIZE set in the POV-Ray executable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MOD.DOC for more information on setting the region size.) In al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may be run in a DOS window under OS/2 2.x if the image ren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upport is disabled. The +v1 command line option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the current line being rendered in this c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now also use the +d1 POV-Ray option to force the screen m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t to 320x200x256, no matter what the image resolution i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you a scaled render to a WPS window on the desktop! Howev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may appear blocky, colors may be slightly off and the ren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dithering may cause "pattern" aliasing. Also, something in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/2 virtualizes the image to the desk top seems to cause 3 or 4 l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age in the window to not be displayed with some drivers.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ly spaced blank horizontal lines. It is still quite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progress of your image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plete render to screen support CAN be used in a FULL SCREEN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ion, however, you may find that you have video sync and/or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if you attempt to switch to another task during the ren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especially* when using HiColor modes. POV-Ray addresses the video H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, bypassing all of OS/2 2.x's video support, thus OS/2 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ck" what has been done and may not be able to reset the pal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/Vert sync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will run under Windows 3.x as a DOS task in 386 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OS/2 comments above for similar Video restri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A CoProcessor *MUST* be installed in your machine to ru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gram "stand alone" under Windows 3.x. Windows trap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rupt the emulator uses and will not allow it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POV-Ray under Windows 3.x in a machine with NO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it a Windows support file must be added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 the VEMD.386 file included with POV-Ray. This file must b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Windows directory and Windows must be configure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STEM.INI file (found in your Windows directory) nee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path\vemd.386 statement. (Where path is the drive and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VEMD.386) Do the following to add this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your SYSTEM.INI file in the following way to add the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[386Enh] section of the SYSTEM.INI file. For example if VEMD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your Windows directory on your C: drive you would look for 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dd this after it but before any further [xxxx]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C:\Windows\Vemd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s not significant. The statement can be added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86Enh] section of your SYSTEM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under Windows 3.x the program will work fine as 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 It's best to set the program up to use the +v1 text option. The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een (+dxx) may not work for large images, in a window,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er to screen may be used in a full screen session. (See OS/2 note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video problem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note that in multitasking environments, the trace time report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e run may not accurately reflect the time it took to *actually*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 DPMI Hos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this program under a DPMI host such as OS/2 2.x in a DOS VD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x, QEMM+QDPMI or 386Max, the **host** must be configur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memory requests that POV-Ray may make. For instanc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program under QEMM with it's QDPMI DPMI host add-o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nfigure QDPMI to provide a swap file of sufficient size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set with the POVMOD utility. If you have configured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gion Size of 10 Megs QDPMI's swap file should be se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igh to make sure QDPMI will be able to provid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Q&amp;A.DOC and POVMOD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POV-Ray 2.0 may be obtained on CompuServe in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Forum (GO GRAPHDEV), on America On Line in the PC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and on several BBS's around the USA. See POVINFO.DOC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obtaining help with POV-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options have been updated &amp; improved for this version of POV-R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direct hardware render to screen in HiColor modes is support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ollowing SVGA display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seng 4000 based cards with Sierra and Sierra compatible Cirrus DAC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5 bit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I VGAWonder XL HiColor. (15 bit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ond SpeedSTAR 24X.    (15 and 24 bit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_only_ cards that *hardware* HiColor render to scre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s not lost for users of other adapters though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rds may be supported thru the VESA 1.1/1.2 spec. If your ca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ESA BIOS installed (in ROM or as a TSR) you may be abl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Color, and/or the TrueColor (24bit), modes that way. Use +dGH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Color VESA display and +dGT for a TrueColor VESA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 your SVGA cards VESA BIOS ** MUST ** support these modes!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ards may have HiColor and TrueColor modes availabl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hardware* level but their VESA implementations *** MAY NOT SUPPORT IT!! ***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ith your specific cards manufacturer for possible updates/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lternative is to locate a freeware program called UNIVESA by Ken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nett. It is capable of adding VESA 1.2 support, including Hi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in some cases** TrueColor, to many properly equipped SVGA 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f course your card must -already- support the HiColor/TrueColor 15/16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24bit modes in it's hardware.) It does not work for every case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option to be tried. UNIVESA will autodetect what chip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on your SVGA card and install the appropriate VESA TSR as outl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cerpt from the UniVESA Do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al VESA TSR contains '386 dependent code, so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machines that have an 80386 or better CPU.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VESA TSR supports the following SuperVGA chipsets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f these have been fully te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TI Technologies 18800,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head A &amp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ips &amp; Technologies 82c451/452/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ve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enoa Systems G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AK Technologies OTI-037C, OTI-067, OTI-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adise PVGA1A, WD90C00/10/11/30/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CR 77C20/21/2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ident 88/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deo7 V7VGA versions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seng Labs ET3000, ET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cuMos AVG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3 86c911/924/801/805/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vance Logic AL2101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XIC 86010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imus 2000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lTek 3106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irrus CL-GD 5422 Super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even worked to add VESA HiColor support to my ET4000 based SpeedSTAR+</w:t>
      </w:r>
    </w:p>
    <w:p>
      <w:pPr>
        <w:pStyle w:val="PreformattedText"/>
        <w:bidi w:val="0"/>
        <w:spacing w:before="0" w:after="0"/>
        <w:jc w:val="left"/>
        <w:rPr/>
      </w:pPr>
      <w:r>
        <w:rPr/>
        <w:t>HiColor in a DOS VDM under OS/2 2.1! It's available in the Graphic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(GO GRAPHSUPP) on Compuserve as VESA32.ZIP. It's also available on A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C Hardware forum as UVESA32.ZIP. The full source code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TP'ed via InterNET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dzilla.cgl.rmit.oz.au: kjb/MGL/svgakt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all it's also copyrighted FREEWARE, same as POV-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Some T4000 based cards may have problems running in Hi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es at less than 640x400 resolution. My revision C5 Diam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uters SpeedSTAR+ HiColor works fine in the 320x200 mod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st cards *do* seem to, although it's not an "advertised"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some vendors. (It's not part of the spec from TSENG la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rious manufacturers add it on their own. Diamond &amp; STB are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it.) Some cards may _simply not work_ in thos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Due to the unavailability of a protected mode TIGA driver 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version of POV-Ray does *NOT* support any TIGA/True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s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uld work under most conditions, although som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 to have problems with certain combinations of these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the latest versions of these programs are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ility With Memor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V-Ray can execute with the following memory manag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s 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tas' 386MAX V6.0/V6.0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5.0/6.x's EMM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5.0/6.x's DOS=HIGH  (See note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rterdeck's QEMM-386 V6.00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ix Software's NETROOM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6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e EMS=n option, set n to a value greater than 0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 required by POV-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e EXT=n option, set n to a value greater than 0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memory is required to run POV-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5.0/6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un under the DOS 5.0/6.x DOSSHELL without the Task Sw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d.  If you attempt to execute when the Task Swapper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eceive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Extender:  Error X0116:  Cannot execute with DOSSHELL'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per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e DOS=HIGH configuration, be sure to use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r, such as EMM386, QEMM-386, NETROOM, Windows, or 386MAX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sure proper handling of the A20 addres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ystems (mostly Intel486(TM) processor-based) can ex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relating to proper handling of the A20 address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under DOS 5.0 with DOS=HIGH and the HIMEM.SY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r.  To work around these problems, use the /machine:2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vice=HIMEM.SYS command in your config.sys file; i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exist, remove the DOS=HIGH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EMM-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ause extended memory is required to run POV-Ray, do no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XM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the DOS=HIGH configuration for DOS 5.0, do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EMM-386 OFF option:  this option disables service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handling of the A20 address line, as explained abov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QEMM-386 RAM option overrides the OFF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Quarterdeck's DPMI server for QEMM may give a slight impr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rendering speed on some machines wh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ility With Disk-cach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V-Ray can execute with the following disk-cach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's SMART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soft's Super PC-KWIK   (See PC-KWIK notes abov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tas'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perWare's Hyper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has also been reported that POVRAY will run f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Tools "PC-CACHE" program installed. Some problem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ed by users of PC-KWIK.....   Again, rec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rograms are the best one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ating-point Emulato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loating-point emulator linked into the POV-Ray executabl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it the following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X Emulator: Error X0000: Not supported under this DPMI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Section 1 in these release notes for a list o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managers.  This message formerly read "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t supported under this DPMI host ye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X Emulator: Error X0001: VEMD.386 not installed -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stall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MD.386 Emulator not installed. Check for proper set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WIN.INI file as explained earlier in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message formerly read "VEMD.386 not installed; u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nstall the emulator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X Emulator: Error X0002: DPMI Host Get Coprocesso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rror occurred while trying to initialize the system F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Pul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questions specific to the operation of *this* compile of POV-Ray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ched at the following "addresses". If you use any of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s to these services please include your "return address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your message. I have received several messages thru CIS's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eway over the last year &amp; had my repeated attempts to respond boun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l server. Perhaps CIS is not keeping the originating info intact?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pologize to anyone that sent me messages &amp; thought I was ignoring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to respond to *all* the messages I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     : 70405,1152                 &lt;---- Most oft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70405.115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     : BPul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 often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phi  : BIL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 : NCCJ93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  : B.Pul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2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is document are from the Intel Code Builder support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Intel Document number 485213-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2, Intel Corporati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Builder and Intel486 are trademarks and Inte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ed trademark of Intel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land and Turbo Assembler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is a registered trademark and Window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EMM-386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ROOM is a registered trademark of Helix Softwar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tas and 386MAX are registered trademarks and QCach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demark of Qualita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-OMF is a trademark of Phar Lap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KWIK is a registered trademark of Multi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perWare and HyperDisk are trademarks of Roger Cro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