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-Ray(tm)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ICENSES OR DISTRIBUTION POLICIES. ANY INDIVIDUALS, COMPA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HO HAVE BEEN GRANTED SPECIAL LICENSES MAY CONTINU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BUT MUST RE-APPLY 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ertains to the use and distribution of the Pers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(tm) Ray Tracer a.k.a POV-Ray(tm). It applies to all POV-R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, executable (binary) files, scene files, document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, bitmaps and INI files contained in official POV-Ray Tea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software is Copyright 1991,1997 by the POV-Ray Team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distributed as fre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ed package may ONLY be distributed and/or modifi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 granted herein.  The spirit of the license i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s a standard ray tracer, provide the full POV-Ray packag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many users as possible, prevent POV-Ray users and develop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advantage of, enhance the life quality of thos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POV-Ray.  This license was created so these goa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.  You are legally bound to follow these rules, but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software and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o create and render images. The use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creating images is completely free. The creator of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image created from the scene file, retain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scene file they created and may use them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non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, fonts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distributed in the INCLUDE, TEXSAMPS and POV3DEM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ir own scenes.  Such permission does not extend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VSCN sub-directory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unarchived distribution on CD-ROM is also per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rranged in our standard directory or folder structure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fil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in which no money or compensation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user copying the software for a personal friend or colleagu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ith no other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educational institutions may also distribute the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may charge minimal copying costs if the softwar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two sets of archives for each hardware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sist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d user executable archives containing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nd sample scenes but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ogrammer archives containing full source code but no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must include an archive contain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enes.  On some platforms,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are archived separately from the source.  Sourc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fficient.  You must have docs 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MS-Dos; Windows 32-bit;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 series; Apple Macintosh; Apple PowerPC; SunOS; and Amiga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 Macintos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ONLY be bundled with other software packag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ftware-only compilations using media such as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floppy disk, CD-ROM, tape backup, optical disks, hard disks,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This section only applies to distributors of collec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bundle the package with a shareware product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undling rules.  Any bundling with books, magazin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 should 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fully as possible.  You may not spread the files over mo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08 U.S.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gabyte of data.  For example a CD-ROM with 600 meg could co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, BBS's and internet sites may distribute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nder the conditions in this section.  Sites which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OV-Ray from remote locations must use separate provi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quested that sites remove prior versions of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may only charge standard usage rates for the downloa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 premium may not be charged for this package. I.E.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may make these archives available to their us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charge regular usage rates for the time require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net sites have been set up so that remote users can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ftware on the internet server.  Other companies sell CPU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OV-Ray software on workstations or high-speed computers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software 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r charges, if any, for such services must be for conn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r processor usage ONLY.  No premium charges may be ass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-Ray beyond that charged for use of other software. 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ly notified that they are being charged for use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use of POV-Ra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be prominently informed that they are using POV-Ra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software is free, and where they can find officia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normally available in a full package distribution, 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license and full documentation must be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able online so that users of an online executable have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of a full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V-Ray software has been modified in any way, it must als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r other parts of the package (here after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version") they must follow the provisions given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y translation of the documentation into other langu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 These license provisions have been established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of POV-Ray and prevent difficulties for users and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.  Please follow them carefully for the benefit of all conce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e POV-Ray source code may be incorporat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less it is clearly a custom version of POV-Ray that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functions of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ecutables, documentation, modified files and descript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learly identify themselves as a modified and unoffi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bscure that this is an unofficial version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You must provide information so that user may contac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your custom version.  The POV-Ray Team is not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or your us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ntact information in the DISTRIBUTION_MESSAGE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OPTOUT.H and insure that the program prominently displ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Display all copyright notices and credit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may only be distributed as freeware.  You must m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ifications to POV-Ray freely and publicly available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the modified portions of POV-Ray and must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to any new parts of the custom version.  The goal i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re-compile the program themselves and to be able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 with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documentation for any and all modificati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program that you are distributing.  Include clear and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but the team is in no way required to utilize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xes.  By sending material to the team, the contributor asse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wns the materials or has the right to distribute these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uthorizes the 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unrestricted, irrevocable usage and distribution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. The team doesn't have to use the material, but if we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quire any rights related to POV-Ray.  The te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or with publications must first obtain explici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.  This includes any commercial software o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magazines, cover-disk distribution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or newsletters 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rs of your product must not be led to believ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POV-Ray.  Any mention of the POV-Ray bundle on the 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in instruction manuals must be clearly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that POV-Ray is free software and can be obtained for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hrough your product.  The POV-Ray Team is not oblig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odify any portion POV-Ray for use with you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ust follow the custom version rules in additio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L VALU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OV-Ray is, when distributed within the terms of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, the retail value (or price) of this program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$20.00 per copy distributed or copied. If the software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without authorization you are legally liable to this deb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or any other person or organization deleg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for the collection of this debt, and you agre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gally bound by the above and will pay this debt within 30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one of the above paragraph constitutes permission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software outside of the terms of this agreemen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conditions and debt mentioned above (whether pa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id) do not allow you to avoid statutory damages or other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and does not constitute any agreement that woul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other legal remedies as are available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imply, POV-Ray is only free if you comply with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; it is not free otherwise. The copyright hold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give it away free under these and only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copyright regulations, the retail valu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$20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permits and encourages the creation of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s, which import, export or translate files in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Description Language.  There are no restrictions o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tself.  We reserve the right to add or remove or chang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V-Ray", "Persistence of Vision", "POV-Ray Team" and "POV-Help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do not claim any restrictions on the letters "POV" alo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y request that you not use POV in the name of your product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to imply it is a product of the POV-Ray Team.  Exis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d "POV" prior to the publication of this docume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eel guilty for doing so provided that you make it cl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the work of the team nor 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IS LICENSE IS A VIOLATION OF COPYRIGHT LAWS.  I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OCATION OF ALL DISTRIBUTION PRIVILEGES AND MAY RESULT IN CIV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violators who are prohibited from distribution will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"PC Format", a magazine published by Future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in the United Kingdom, distributed incomplete versions of POV-R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the license which was effect at the time.  The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distribute POV-Ray 2.2 without prior permis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violation the license which was in effect at the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ce that other Future Publishing companies have also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ms.  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have fun with our program. 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the team would like to hear about them. Al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questions or enhancements, please contact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in the GO POVRAY forum or check u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at http://www.povray.org or ftp.povray.org.  The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omp.graphics.rendering.raytracing is a great sourc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nquiries should be made via email and limited technical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stal address is only for official license busines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ail is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provide technical support via regular mail, only email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f you don't have a modem or online access.  We will not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dated versions. 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