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yes Project (http://www.arabeyes.org) &amp;lt;doc &lt;i&gt;at&lt;/i&gt; arabeyes &lt;i&gt;dot&lt;/i&gt; org&amp;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 Dang &amp;lt;dang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Schmidinger &amp;lt;Klaus.Schmidinger &lt;i&gt;at&lt;/i&gt; cadsof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ppler &amp;lt;m.doppler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T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