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728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568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197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585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