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#1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nt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\link tutorial2.html Tutorial #2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utorial is a little more formal and covers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including menubars, toolbars, loading and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.png Screenshot of tutoria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T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ierarchy.html reference documentation \endlink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T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mand-line arguments. This is a C/C++ featu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Qt; however, TQt needs to process these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T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T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T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++ application you need to create a mak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reate a makefile for TQt is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 build tool supplied with Qt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\c main.cpp in its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and then run your first TQt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2.png Screenshot of tutorial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utorial1-0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ntqfont.h.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T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Every T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TQt objects.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3.png Screenshot of tutorial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parent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parent 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t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t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nt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 ("Quit") and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A child widget is always on top of its par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parent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dget, the 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ent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4.png Screenshot of tutorial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Becaus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T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T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t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Qt offers an alias, t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child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5.png Screenshot of tutorial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ntqslider.h and nt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QSlider and QLCDNumber. nt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Neither of the objects knows about the o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6.png Screenshot of tutorial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1-05.html#constructor MyWidget constructor \endlink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7.png Screenshot of tutorial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 which we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t7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main.cpp \end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ntqvbox.h is included.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nt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nt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TQ_OBJECT.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 fil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t6/main.cpp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Signals can be connected to other signa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kefile for a multi-file application is n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e for a single-file application. If you've sa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example in their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to buil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8.png Screenshot of tutorial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h contains the CannonField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cpp contains the CannonFie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t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This virtual function is called by T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The \c emit keyword is unique to T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+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+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.png Screenshot of tutorial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Here we set it to use a blue brush.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QPainter; i.e., it moves it by an offset.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drawing direction is counter-clockwise.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1.png The cannon translated but not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2.png The cannon translated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T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is no single correct color-allocation strateg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There are several other allocation strategies; 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, since the default is good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+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0.png Screenshot of tutorial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Less, and you get drawing errors.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1.png Screenshot of tutorial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Round() function is an inline function defined in nt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TQt header files). t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2.png Screenshot of tutorial twe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QLabel.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ext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,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T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,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89 and y = 35..289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3.png Screenshot of tutorial thi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.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nt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 but classes like QVBox do not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T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If there are no shots left, the game is ov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4.png Screenshot of tutorial fou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: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Qt event handler.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TQt event handler.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(You can make T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qwmatrix.h, which is included by nt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t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t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trl+Q is pressed.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trl+Q to do the same thing as Alt+Q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trl+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They're actually 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T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Chapter 27 of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