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445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02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4277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408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