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file chart/chart.p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element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element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text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view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view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_canvas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_files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options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options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setdata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setdata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utorial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presents a more "real world" example of TQ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 tutorial. It introduces many aspects of TQt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reation of menus (including a recent files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ars and dialogs, loading and saving user setting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t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1.html Introdu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2.html The 'Big Picture'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3.html Data Elem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4.html Mainly Eas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5.html Presenting the GUI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6.html Canvas Contro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7.html File Handl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8.html Taking Dat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9.html Setting Op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10.html The Project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11.html Wrapping 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tutorial2-01.html"&gt;Introduction &amp;raquo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we will develop a single application called \c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display simple pie and bar charts based on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e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gives an overview of the development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code snippets and accompanying explanations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or the application is in \c examples/ch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main.png The ch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&amp;laquo; 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2.html"&gt;The 'Big Picture'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'Big Pictu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forms.png The chart application'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program allows users to create, save, load and visu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ata sets. Each data element that the user enter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and pattern for the pie segment or bar, some label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's position and color. The \c Element clas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a simple \c main.cpp that load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chart form has a menubar and toolbar which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functionality. The program provides two dialogs,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, and the other to create and edit a data set. Both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unched from chart form menu options or toolb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form's main widget is a TQCanvasView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anvas on which we draw the pie chart or bar graph. W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anvasView to obtain some specialised behaviour. Similar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the TQCanvasText class (used to place text items on a 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require slightly more than the standard class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, \c chart.pro, is used to create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1.html"&gt;&amp;laquo; Introduction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3.html"&gt;Data Elements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a C++ class called \c Element to provide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or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has a value. Each value is displayed graphic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lor and fill pattern. Values may have a labe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; the label is drawn using the label color and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t has a (relative) position stored in the \c m_propoint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\c Element class is a purely internal data cla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include}s four TQt classes. TQt is often perceived as a purely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but it provides many non-GUI classes to support mos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 programming. We use \c tqcolor.h so that we can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color and text color in the \c Element class. The use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namespace.h is slightly obscure. Most TQt classes a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t.html Qt\endlink superclass which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s. The \c Element class does not derive from \link t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\endlink, so we need to include \c tqnamespace.h t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enum names. An alternative approach would have be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\c Element a \link tqt.html Qt\endlink subclass. We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.h to make use of Qt's Unicode strings. As a convenie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\c typedef a vector container for \c{Element}s, which is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in the \c tqvaluevector.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containers, some value ba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ValueVector, and others pointer based. (See \link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lasses\endlink.) Here we've just typedefed o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we will keep each data set of elements in one \c Element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st double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ay only have positive values. Because we hold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we cannot readily compare them with zero. Instead w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\c EPSILON, which is close to zero, and consider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\c EPSILON to be positive and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ree public enums for \c{Element}s. \c INVALI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Valid() function. It is useful because we are going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ze vector of \c{Element}s, and can mark unused \c{Element}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m \c INVALID values. The \c NO_PROPORTION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that the user has not positioned the Element's label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proportion value is taken to be the text element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to the canvas's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tored each label's actual x and y position, then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ized the main window (and therefore the canvas)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ain its original (now incorrect) position. S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bsolute (x, y) positions we store \e proportional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x/width and y/height. We can then multiply these pos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dth and height respectively when we come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the text will be positioned correctly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. For example, if a label has an x position of 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s 400 pixels wide, the proportional x value is 300/400 =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X_PROPOINTS enum is problematic. We need to store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 for the text label for every chart type.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store these proportions in a fixed-size array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must specify the maximum number of proportion pai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must be changed if we change the number of char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\c Element class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t types provided by the \c ChartForm clas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pplication we might have used a vector to store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ally resized it depending on how many char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provides default values for all members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lass. New elements always have label text with n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nit() function because we also provide a se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like the constructor apart from leaving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s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storing \c{Element}s in a fixed size vector w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eck whether a particular element is valid (i.e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alculations and displayed) or not. This is easil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sVali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ement::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ers and setters are provided for all the members of \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() and proY() getters and the setProX() and setProY() s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index which identifies the type of chart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pplies to. This means that the user can ha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separately for the same data set for a vertical bar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 bar chart and for a pie chart. Note also tha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ASSERT macro to provide pre-condition tests on the cha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; (see \link debug.html Debugging\endlin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ading and Writing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ur \c Element class more self-contained we provide over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&lt;\&lt; and \&gt;\&gt; operators so that \c{Element}s ma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from text streams. We could just as easily have us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, but using text makes it possible for user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 using a text editor and makes it easier to gen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e data using a 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implementation of the operators requires the inclusion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qtextstream.h and \c tqstringlist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e are using to store the data is colon 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 separated records. The proportional points ar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with their x, y pairs being comma separated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value, value color, value pattern, label color, labe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ex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#ff0000:14:#000000:0.767033,0.412946;0,0.75;0,0:Red :with colons:!</w:t>
      </w:r>
    </w:p>
    <w:p>
      <w:pPr>
        <w:pStyle w:val="PreformattedText"/>
        <w:bidi w:val="0"/>
        <w:spacing w:before="0" w:after="0"/>
        <w:jc w:val="left"/>
        <w:rPr/>
      </w:pPr>
      <w:r>
        <w:rPr/>
        <w:t>70:#00ffff:2:#ffff00:0.450549,0.198661;0.198516,0.125954;0,0.198473: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:#0000ff:8:#555500:0.10989,0.299107;0.397032,0.562977;0,0.396947: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:#ffff00:1:#000080:0.0989011,0.625;0.595547,0.312977;0,0.59542: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:#ff00ff:1:#000000:0.518681,0.694196;0.794063,0;0,0.793893:Magenta or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problem having whitespace and field separators i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ue to the way we read \c Elem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&amp;operator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lements is straight-forward. Each member is writt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ield separator. The points are written as comma separated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XY_SEP) x, y pairs, each pair separated by the \c PROPOIN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. The final field is the label followed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&amp;operato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 element we read one record (i.e. one line). We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fields using TQStringList::split(). Becaus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abel will contain \c FIELD_SEP character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::section() to extract all the text from the last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. If there are enough fields and the value,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ata is valid we use \c Element::set() to write this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; otherwise we leave the element \c INVALID.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through the points. If the x and y proportions are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ge we set them for the element. If one or both propor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hey will hold the value zero; this is not suitable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valid (and out-of-range) proportional point values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PROPOR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\c Element class is now sufficient to store, manipul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lement data. We have also created an element vector type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 collection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ready to create \c main.cpp and the user interfa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ur users will create, edit and visualise their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 more information on Qt's data streaming facilities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format.html TQDataStream Operators' Formats\endlink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ny of the TQt classes mentioned that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2.html"&gt;&amp;laquo; The 'Big Picture'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4.html"&gt;Mainly Easy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ly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\c main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kept the main() function simple and small.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 object and pass it the command line arguments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ers to invoke the program with \c{chart mychart.cht}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added a filename we pass that through to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Most of the action takes place within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ll review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3.html"&gt;&amp;laquo; Data Elem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5.html"&gt;Presenting the GUI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esenting th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main2.png The ch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provides access to options via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s arranged around a central widget, a CanvasView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ocument-centric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T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optionsVerticalBarCha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c ChartForm subclass of TQMainWindow. Our sub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Q_OBJECT macro to support Qt's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nterface is very small; the type of char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, the chart can be marked 'changed' (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save on exit), and the chart can be ask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drawElements()). We've also made the options me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also going to use this menu as the canvas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TQCanvas class is used for drawing 2D vector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anvasView class is used to present a view of a canva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GUI. All our drawing operations take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; but events (e.g. mouse clicks) take place on the canva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is represented by a private slot, e.g. \c fileNew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SetData(), etc. We also have quite a number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data members; we'll look at all these as we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convenience and compilation speed the chart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split over three files, \c chartform.cp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, \c chartform_canvas.cpp for the canvas handling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form_files.cpp for the file handling. We'll review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hart Form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_new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file_save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_piechart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ages used by \c chart have been created as \c .xp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ve placed in the \c imag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Form::Char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Ne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 action we declare a TQAction pointer. Som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header file because they need to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st user actions are suitable as both menu items and a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Qt allows us to create a single TQAction which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menu and a toolbar. This approach ensures that menu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s stay in sync and saves duplica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Ne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onstruct an action we give it a name, an optional ic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ext, and an accelerator short-cut key (or 0 if no accel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We also make it a child of the form (by passing \c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a toolbar button or clicks a menu optio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() signal is emitted. We connect() this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's slot, in the snippet shown above, to file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types are all mutually exclusive: you can have a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or a vertical bar chart \e or a horizontal bar char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user selects the pie chart menu option, the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 must be automatically selected too, and the othe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and toolbar buttons must be automatically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 is achieved by creating a TQActionGroup and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ype action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TQActio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group becomes a child of the form (\c thi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lusive behaviour is achieved by the setExclusive()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PieCha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oggl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in the group is created in the same way as other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action's parent is the group rather tha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chart type actions have an on/off state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oggleAction(TRUE) for each of them. Note that we do no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; instead, later on, we will connect the group to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cause the canvas to re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y haven't we connected the group straight away?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we will read the user's options, one of which i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We will then set the chart type accordingly. But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won't have created a canvas or have any data, so all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ggle the canvas type toolbar buttons, but not actual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at this point non-existent) canvas. \e After we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type we will connec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've created all our user actions we can create the tool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that will allow the user to invo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T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T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actions and menu options are easily created from TQ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o our users we will restore the last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and list their recently used files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 their settings when the application is closed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when we construc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RecentFile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Settings class handles user settings 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We simply read and write settings, leaving TQSetting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dependencies. The insertSearchPath() call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under Windows so does not have to be \c{#ifdef}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readNumEntry() calls to obtain the chart form's las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providing default values if this is the first tim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. The chart type is retrieved as an integer and ca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Type enum value. We create a default label font and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" setting, using the default we have just cre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QSettings can handle string lists we've chosen to st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sed file as a separate entry to make it easier to h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. We attempt to read each possible file entry ("File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9"), and add each non-empty entry to the list of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re are one or more recently used files we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calling updateRecentFilesMenu(); (we'll review this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Char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set the chart type (when we read it in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) it is safe to connect the chart group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ChartType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at we know the window size and position we can re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hart form's window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T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TQCanvas and set its size to that of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client area. We also create a \c CanvasView (our own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QCanvasView) to display the TQCanvas. We make the canvas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m's main widget and sh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s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a file to load we load it; otherwise we initiali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and draw a sampl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\e vital that we call statusBar() in the constructo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nsures that a status bar is created for thi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_elements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nit() function because we want to initialise the canv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(in the \c m_elements \c ElementVector)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and also whenever the user loads an existing data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et the caption and set the current filename to TQString::nul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te the elements vector with invalid elements.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giving each element a different color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the user since when they enter values each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unique color (which they can change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ile Handl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okTo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kTo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ToClear() function is used to prompt the user to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f they have any unsaved data. It is used by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vokes the fileNew() action we call okToClear(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opportunity to save any unsaved data. If they either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or have no unsaved data we re-initialise the element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 the default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hould we also have invoked optionsSetData() to pop up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the user can create and edit values, colors etc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running the application as it is, and then try i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all to optionsSetData() and see which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eck that it is okToClear(). If it is we use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FileDialog::getOpenFileName() function to get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es to load. If we get a filename we call lo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SaveA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SaveA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the static TQFileDialog::getSaveFileName(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save the data in. If the file exists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MessageBox::warning() to notify the user and give them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save. If the file is to be saved we update th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iles list and call fileSave() (covered i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2-07.html File Handling\endlink) to perform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a list of Recently Open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StringList m_recen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ld the list of recently opened files in a st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updateRecentFiles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(usually via updateRecentFiles())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pens an existing file or saves a new file. For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st we insert a new menu item. We prefix each filen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number from &lt;u&gt;1&lt;/u&gt; to &lt;u&gt;9&lt;/u&gt; to support key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c{Alt+F, 2} to open the second file in the list)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an id which is the same as the index position of th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list, and connect each menu item to the fileOpenRec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The old file menu items are deleted at the same time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possible recent file menu item id. This work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menu items had ids created by TQt (all of which are \&l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enu items we're creating all have ids \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updateRecentFi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when the user opens an existing file or sav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file is already in the list it simply return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dded to the end of the list and if the lis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&gt; 9 files) the first (oldest) is removed. updateRecentFilesMenu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ed to recreate the list of recently used fi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OpenRec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a recently opened file the fileOpenRecen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menu id of the file they have selected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file menu ids equal to the files' index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_recentFiles list we can simply load the file index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Qu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quits we give them the opportunity to save any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okToClear()) then save their options, e.g. window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chart type, etc.,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aveOpti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user's options using TQSettings is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user to be able to set some options manually 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 values, value colo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ptionsSe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 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setting options is provided by our custom \c 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\link tutorial2-09.html Setting Options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m is a standard "dumb" dialog: we create an instanc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GUI elements to the relevant settings, and if the user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(exec() returns a true value) we read back settings from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ptionsS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 set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creating and editing chart data is provided by 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tDataForm covered in \link tutorial2-08.html Taking Data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a "smart" dialog. We pass in the data structur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, and the dialog handles the present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tself. If the user clicks "OK" the dialog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exec() will return a true value. All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sSetData() if the user changed the data is mark the ch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call drawElements() to redraw the chart with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4.html"&gt;&amp;laquo; Mainly Easy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6.html"&gt;Canvas Control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pie segments (or bar chart bars), and any labels, on a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is presented to the user through a canvas 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lements() function is called to redraw the canva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_canvas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wEleme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_canva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Element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do in drawElements() is delete all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16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alculate the scale factor which depends on the type of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to know how many values there are, the bigges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value so that we can create pie segments or ba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caled. We store the scaled values in the \c scale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e necessary information we call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unction, passing in the scaled values, the tot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update() the canvas to make the chang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rawHorizontalBarCh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review just one of the drawing functions, to see how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created and placed on a canvas since this tutorial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rather than good (or bad) algorithms for drawing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HorizontalBarChar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horizontal bar chart we need the array of scaled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value (so that we can calculate and draw percent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 and a count of the numbe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trieve the width and height of the canvas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height (\c proheight). We set the initial \c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en that we will use to draw each bar (rectangle);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c NoPen so that no out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X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terate over every element in the element vector, skipping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The extent of each bar (its length) is simply it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TQCanvasRectangle for each bar with an x position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is is a horizontal bar chart every bar begins at the lef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 that starts at 0 and grows by the height of each bar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drawn, the height of the bar and the canvas that the b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on. We then set the bar's brush to the color and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pecified for the element, set the pen to the p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arlier (i.e. to \c NoPen) and we place the bar at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-order. Finally we call show() to draw the bar on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value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specified a label for the element or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or percentages) to be shown, we also draw a canvas t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d our own CanvasText class (see later) becaus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orresponding element index (in the element vector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text item. We extract the proportional x and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If either is \&lt; 0 then they have not been positi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o we must calculate positions for them. We set the label'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0 (left) and the y value to the top of the bar (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's top-left will be at this x, y posi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all a helper function valueLabel() which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bel text. (The valueLabel() function ad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percentage to the textual label if the user ha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op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P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reate a CanvasText item, passing it the index of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ement vector, and the label, font and canvas to use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tem's text color to the color specified by the us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x and y positions proportional to the canvas's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We set the Z-order to 1 so that the text item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in front of) the bar (whose Z-order is 0). We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text item on the canvas, and set the element's relativ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o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awing a bar and possibly its label, we increment 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height ready to draw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TQCanva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tex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TQCanva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anvasText subclass is a very simple speci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anvasText. All we've done is added a single private memb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ndex which holds the element vector index of the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xt item, and provided a getter and setter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TQCanvas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view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TQCanva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subclass TQCanvasView so that we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 menu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m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s dragging labels to arbitrar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se we store a pointer to the canvas ite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nd its last position. We also store a pointer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ing 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view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ContextMenu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vokes a context menu (e.g. by right-clicking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) we cast the canvas view's parent (which is the char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type and then exec()ute the options menu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Handling Re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viewportResiz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ize we simply resize the canvas that the canvas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o the width and height of the form's client are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rawElements() to redraw the chart. Because drawElements()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lative to the canvas's width and height the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ragging Labels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wants to drag a label into position they click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release at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vin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the mouse we create a list of canvas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lick "collided" with (if any). We then iterate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if we find a \c CanvasText item we set it as the mov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its position. Otherwise we set there to be no moving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drags the mouse, move events are generat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tem we calculate the offset from the last mous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item by this offset amount. We record the new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osition. Because the chart has now changed we call set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will be prompted to save if they attempt to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 existing chart or to create a new chart. We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proportional x and y positions for the current chart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x and y positions proportional to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e know which element to update because w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vas text item we pass it the index position of the el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. We subclassed TQCanvasText so that we could se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value. Finally we call update() to make the canvas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TQCanvas has no visual representation. To se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you must create a TQCanvasView to present the canvas.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anvas view if they have been show()n, and then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anvas::update() has been called. By default a TQCanvas'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white, and by default shapes drawn on the canva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anvasRectangle, TQCanvasEllipse, etc., have their fill col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, so setting a non-white brush color is highly recommend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5.html"&gt;&amp;laquo; Presenting the GUI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7.html"&gt;File Handling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_files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ading Cha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_fil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oa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.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data set is very easy. We open the file and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While there's data to read we stream an element in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if it is valid we insert it into the \c m_element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tail is handled by the \c Element class. Then w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update the caption and the recent files list. Fin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chart and mark it a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riting Cha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ata is equally easy. We open the file and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We then stream every valid element to the text stream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s handled by the \c Ele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6.html"&gt;&amp;laquo; Canvas Contr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8.html"&gt;Taking Data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k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setdata.png The set data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ata dialog allows the user to add and edit valu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lor and pattern used to display values.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label text and choose a label color for each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setdata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setdata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T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s simple. The constructor take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vector so that this "smart" dialog can display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ly. We'll explain the slots as we l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setdata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setdata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ttern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ttern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mall \c .XPM image to show each brush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. We'll use these in the pattern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DataForm::Set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_decimal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most of the arguments to the TQDialog superclass. We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pointer and the number of decimal places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variables so that they are accessible by all SetData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 caption for the dialog and res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bleButt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orm is quite simple. The buttons will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horizontal layout and the table and the butto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ouped together vertically using the table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TQTable with five columns, and the sam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elements in the elements vector. We make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lumns read only: this is to prevent the user typing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the color changeable by the user clicking on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o a color and clicking the Color button. The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combobox, changeable simply by the user select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Next we set suitable initial widths, insert lab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finally add the table to the table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orizontal box layout to hold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olor button and add it to the buttonBox layou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button; we will only enable it when the focu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lo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Spacer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ant to separate the color button from the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e next create a spacer and add that to the 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( cancel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 and Cancel buttons are created and added to the buttonBox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OK button the dialog's default button, and we make the \c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 accelerator for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buttonBox layout to the tableButtonBox and the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"wire up"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a cell we call the setColor() slot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cell is one that holds a color, and if it i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color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e connect the TQTable's currentChanged() signal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Changed() slot; this will be used to enable/disabl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example, depending on which column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e connect the table's valueChanged() signal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lot; we'll use this to display the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the Color button we call a setColor()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OK button is connected to the accept() slot; we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in thi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Cancel button is connected to the TQDialog reject() s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further code or action on 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ixmap for every brush pattern and store them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 the rectangle that will be occupied by each color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ank pixmap of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Form::MAX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labe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 in the element vector we must populat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ment is valid we write its value in the first column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Value), formatting it with the specified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d the element's value color and fill the blank pixmap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; we then set the color cell to display this pixmap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d back the color later (e.g. if the user chang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f doing this would be to examine a pixel in the pix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would be to subclass TQTableItem (in a similar way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Text subclass) and store the color there. But we've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route: we set the cell's text to the nam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opulate the pattern combobox with the patterns.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hosen pattern in the combobox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e user has selected. TQTable can make use of TQComboTabl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; but these only support text, so we use setCellWidge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l{TQComboBox}'s into the t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insert the element's label. Finally we set the label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we set the val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urrentChang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navigates through the table currentChanged()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. If the user enters column 1 or 4 (value color or labe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able the colorPushButton; otherwise we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valueChang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anges the value we must format it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cimal places, or indicate that i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Color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the Color button we call the other 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put the focus back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Color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called with the focus on a color cell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TQColorDialog::getColor() dialog to get the user's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If they chose a color we fill the color cell's pixmap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set the cell's text to the new col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licks OK we must update the elements vector. We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vector and set each element's value to the valu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r \c INVALID if the value is invalid. We set the va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bel color by constructing TQColor temporaries tha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 as argument. The pattern is set to the pattern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with an offset of 1 (since our pattern numbers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but the combobox's items are indexed from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TQDialog::acce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7.html"&gt;&amp;laquo; File Handling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9.html"&gt;Setting Options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options.png The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n options dialog so that the user can se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data sets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options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options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T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is dialog is slightly more complicated th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ta form, but we only need a single slot. Unlike the "smart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 this is a "dumb" dialog that simply provides the wid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set and read. The caller is responsible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ased on the changes the user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options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options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_horizontalb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some some pixmaps to use in the chart typ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Form::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all the arguments on to the TQDialog constructor, se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n initi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orm will be to have the chart type label and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a horizontal box layout, and similarly for the font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abel, and for the decimal places label and spin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also be placed in a horizontal layout, but with a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m to the right. The show values radio butt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ligned within a frame. All of these will be laid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Form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idgets will be laid out within the form's vertical 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Type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type label and combobox will be laid out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chart type label (with an accelerator which we'll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t type combobox later). We also create a cha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, populating it with both pixmaps and text. We add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rizontal layout and add the horizontal layout to the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nt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orizontal box layout to hold the font button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The font button is straight-forward. We add a spacer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. The font text label is initially empty (since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font the user is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( addValues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opt to display their own labels as they are 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t the end of each label, either as-is or as percent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frame to present the radio buttons in and creat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We create a button group (so that TQt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exclusive radio button behaviour automatically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radio buttons, making "No"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laces label and spin box are laid out just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ayouts, and the buttons are laid out in a very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ttons in the set dat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need thre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the user clicks the font button we execute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Font()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OK we call TQDialog::accept();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read the data from the dialog's widgets and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Cancel we call TQDialog::rej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etBuddy() function to associate widgets wit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hoos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the Font button this slot is invoked.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static TQFontDialog::getFont() function to obta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font. If they chose a font we call our setFont() sl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a textual description of the font in the fo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textual description of the chosen fo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abel and holds a copy of the font in the \c m_font memb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ont in a member so that we can provide a default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Fo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8.html"&gt;&amp;laquo; Taking Data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0.html"&gt;The Project File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\c chart.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project file we can insulate ourselves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akefiles for the platforms we wish to target.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ll we need do is run \link qmake-manual.book qmake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char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9.html"&gt;&amp;laquo; Setting Option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1.html"&gt;Wrapping Up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app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shows how straight-forward i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their dialogs with Qt. Creating menus and tool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t's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onsiderably simplifies GUI ev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reating layouts can take some time to master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alternative: \link designer-manual.book Qt&amp;nbsp;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&amp;nbsp;Designer\endlink includes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layout tools and a code editor. It can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and the \c .pro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is ripe for furthe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. You might consider implementing so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a TQValidator subclass to ensure that only valid dou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ng more chart types, e.g. line graph, area graph and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owing the user to set top, bottom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owing the user to specify a title which they can dra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like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ing an axis drawing and labell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ing an option to provide a key (or legend) instead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ng a 3D look option to all char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0.html"&gt;&amp;laquo; The Project File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tutorial2.html"&gt;Contents &amp;raquo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