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WAP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AMPRO Version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APCOPY allows you to transfer files from one diskette to another using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floppy disk drive.  Any assigned floppy drive letters can be specifi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urce and destination drive designations.  You can copy between two AMP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ette formats, or between an AMPRO and a "foreign" format pre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d with the AMPRO MULTIDSK (or equivalent) utility.  The dest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must already be forma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SWAPCOPY Version 2 requires AMPRO BIOS Version 3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SWAPCOPY, simply enter the program's name at the operating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0&gt;SWAPCOPY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PCOPY will prompt you for the source drive let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Source Drive? (A thru P)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the destination drive let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Destination Drive? (A thru P)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enter any floppy drive letters, including the special design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reign format floppy (usually "E"), for either source or destination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entering "A" for the source and "E" for the destination, will re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copying of files from floppy drive A to whichever drive is 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as foreign floppy drive 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SWAPCOPY will request the filename to cop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FILENAME.EXT to copy ... then type &lt;RETURN&gt;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specify a single file name, such as "MEMO.801", or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 "wild card" characters (? and *), for example:  "MEMO.*", "*.8??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*.*".  In particular, "*.*" will result in all files from the source disk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copied to the destination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ly, SWAPCOPY will prompt for the source, then destination, diskettes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re times until the designated file or files have been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A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 sure to not confuse the two diskettes!  If you do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stroy the SOURCE diskette.  You may wish to use a write prot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ape on your SOURCE diskette to protect it in case you mix it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DESTINATION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