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AMPRO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"normal� AMPR� ZCPR� configuration� calle� "Configuratio� 0,� i� bu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AMPR� BIOS.  The Configuration 0 environment file, "ZAMPRO0.ENV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uplicate of the built-in environment.  The main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scriptor file is to install ZCPR3 program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Z3INS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MPRO standard configurations use the same environment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0FE00H, so once a utility is installed for AMPRO us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re-installation even when alternate ZCPR3 configuration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