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rinter Cable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&lt;&gt;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&lt;     &gt;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&lt;     &gt;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&lt;                     &gt;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&lt;+            +&gt;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&lt;+            +&gt;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&lt;&gt;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&lt;+            +&gt;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&lt;     &gt; 2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