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Page 1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OS TCPI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operating system levels i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 TCPIP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OS II 3.0, or higher,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OSXE II 3.2, or higher, for XE530 shar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XE II 3.0, or higher, for XE520 shared resourc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SS 4.0, or higher, for port 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TOS TCPIP requires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t II 2.0, or higher for Clu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.25 Gateway 9.0, or higher, for operation over an 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ERDEPENDENCIE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Manager II 3.0, or higher, for TELNET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IS Mail 1.2, or higher,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ed Sequential Access Method II (ISAM) 1.1.6,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PC Emulator 4.1, or higher, for running the Cluster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CTO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4, or higher, for running the ClusterSh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O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4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M files are not copied correctly during FT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is necessary to transfer ISAM files between two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, the data file should be transferred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n type 'Image' and then ISAM Reorganiz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on the target system to generate the index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uld be adopted for ISAM, ISAM II, and ISA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CPIP FTP Client cannot be invok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xt Manager.  It is necessary to execute the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ntext Manager first and then invoke the TC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5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elnet is receiving large amounts of data in on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ntext Manager, applications in another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be loaded.  To avoid this problem, ensur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cuting prior to receiving the Teln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ccassion, after copying a file successfully,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will retur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an Ofismail bug, attchments received via SMT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protected disk are scrambled.  A futur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smail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es not operate under Administrator Clus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6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KNOWN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file is to be transferred to a remote system via F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first copied to a temporary file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ys]&lt;tcpip.ftp&gt;.  If the FTP server cannot copy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ith a badly formed specification e.g. 'ba['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the FTP command 'DLIST' or 'FLIST'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should be deinstalled whenever TCP is de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MSP will crash shortly after TCP i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7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nteractive Client supporting background an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many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Form Client for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Manager dependence replaced by internal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log transactions and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log transa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log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8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 support for additional commands (MSend, Mretr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nonymous remote FT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erver remote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erver implementation of full range of 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 server implementation of multiple command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9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erformance for FTP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inbound mail addressed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bound mail with no CTOS center address now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SMTP status information from OFIS Mail R8.2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(I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SMTP support for encoded and unencode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CTOS to CTOS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UNIX uuencode, normal, or FTP retriev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0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support for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ail interoperation with CC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network interface IP address  (X.25 and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subnets via N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g (Gateway) capabilities between X.25 an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default lin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broadcast capability from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1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nfigurable ARP t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NGI support for default X.25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re compile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TOS C and Microsoft 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is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modules can now be linked with the socke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ustomers of third parties  (without customers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ibrary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2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P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IP addr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XE53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n a sharedresource processor  (XE520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, TELNET, and ping support for unconfigured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Manager (PM) now replaces Data Link Manager (D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(SWD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inch floppy dis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4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now installs correctly even if a previou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2450 no longer occurs wnen running X.25 NG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nd time display for TCP utilities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I now fully recovers following an incorrect X.25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 SMTP logfile password now remains conc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 crashes of all network servers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IP Operations Manager now displays meaningfu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5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TCPIP over X.25 over switched ISDN conn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now ope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connection handle values no longer caus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C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failures to connect to host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radic crashes in IP, due to invalid option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VMS host no longer reports an error 425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X.25 NGI server, error 2450 no longer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. X.25 VCs' parameter is greater than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6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TP mail messages are now correctly deleted afte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unning TCPIP and X.25 no longer crashes with er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rforming file transfer from UNIX to CTOS, FTP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sword before opening CTOS .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ption of IP broadcast frames no longer causes erc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manager installation no longer fails if th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7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library no longer crashes with error 58976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60235 no longer occurs when sending UDP dat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10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60239 no longer occurs when using more than 20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qu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TCPIP over TELNET, and host timeout occurs,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TCPIP over X.25 and running the VI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key no longer causes IP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8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MPROVEM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S TCPIP s2.2.05 or higher is required if a socket applic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number of sockets and the application is compiling with BT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BTOS C 1.1 is being used, recompile socklim.c with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l and with the option D__BTOSC__.  If BTOS C 1.2 or high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option D__BTOSC__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append no longer erases most of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19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restrictions and recommendations for using C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 with other Unisys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isting TCP configuration file (tcpip.params)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ebuilt using the R2.2 TCPIP Configuratio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0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IP 2.2 is a warranted Unisys software 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warrants that TCPIP 2.2, in its unalter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antially conform to Unisys current publish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en used in Unisys supported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responsible for reporting suspected devi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ommunication Form (UCF) process within nine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livery.  The product is neither field repairabl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odifiable.  Corrections to reported devi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the user via updated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rranty is not a substitute for Unisy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ferings.Release Notes                                        Page 21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teg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IP 2.2 is fully supported by Uni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 for TCPIP 2.2 are offe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TY (United States) or A la Carte (International)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are consistent with the support services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TOS Hardware and Software family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2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reNet is an electronic bulletin board service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 the United States access to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, 24 hours a day.  SureNe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 at no additional cost to custom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nisys service agreement or software license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ystem alerts, customer technical bulletin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 entry. Registration is required.  SureNet Support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 annual subscription basis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isys Direct at 18004481424, prompt 5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echnical Information Services and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either online by dialing 18008288796 (8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top bit, no parity, asynchronous, VT100 emulation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nisy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3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further assistance or information regar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ontact your Unisys representative or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Discontinuan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ys supports the current release level and one level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ev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TOS TCPIP software is in Support Category A an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 1.  It is fully supported and enhanced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ed for 90 days to conform to Unisy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                                       Page 24 of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S TCPIP Administration Guide, Page 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of the Install SMTP Manager comm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Mail Relay Parameters to Rela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