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et 1.437 and 2.237 - August 20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� spoolin� i� no� availabl� unde� HiNet��  Th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oolin� featur� o� HiNe� allow� user� t� shar� u� t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er� connecte� t� th� maste� station��   Th� spoo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vide� a� � standar� HiNe� feature��  Th� spoole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 included with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� ASSIGΠ comman� ca� no� b� use� t� assig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� LST�� devic� t� on� o� � possibl� printe� driver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�� t� assig� th� printe� t� seria� por� 2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lowing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 P PO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us�� i� i� n� longe� necessar� t� us� th� STA� comm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� printe� assignments��  Th� � differen� printe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ich are supported by the ASSIGN comm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RT0� : serial�port 0 - T� prin� o� a� ADD� AU� por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HiNe� station� th� print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assigne� t� POR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RT1� :�serial port 1 - Thi� por� canno� b� access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HiNet��  I� ca� onl� b� ac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unde� � singl� use� CP/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2  : serial port 2 - Thi� i� th� standar� defaul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printe� port��  I� i� als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prin� spoolin</w:t>
      </w:r>
      <w:r>
        <w:rPr/>
        <w:t xml:space="preserve">砠 </w:t>
      </w:r>
      <w:r>
        <w:rPr/>
        <w:t>o th</w:t>
      </w:r>
      <w:r>
        <w:rPr/>
        <w:t xml:space="preserve">堠 </w:t>
      </w:r>
      <w:r>
        <w:rPr/>
        <w:t>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  : serial port 3 - Thi� i� � spar� seria� por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usuall� no� used��  However�� 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b� use� t� acces� anothe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  : parallel port�- Thi� printe� drive� shou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� yo� hav� � printe� whic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paralle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 : spooler�������- T� us� th� HiNe� spooler�� th� L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evice should be assigned to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CUSTOM : customized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- I� i� possibl� t� patc� 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andar� printe� driv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BIOS��  Fo� instruction� describ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ho� thi� i� done���� se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Customizatio� writeu� 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ollowin� pages�  � drive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XON-XOF� protoco� i� provid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andar</w:t>
      </w:r>
      <w:r>
        <w:rPr/>
        <w:t xml:space="preserve">䠠 </w:t>
      </w:r>
      <w:r>
        <w:rPr/>
        <w:t>CUSTO͠ drive� (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uitabl� fo� printer� simila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DIABL� printer)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� paralle� por� printe� drive� ha� bee� change� s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it� o� th� paralle� por� ar� available��  Thi� dr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atibl� wit� printer� whic� suppor� graphics�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PSOΠ printers���  Th� ne� paralle� por� drive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atibl� wit� th� ol� paralle� por� driver��  � ne� 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s� use� wit� version� 1.43� o� 2.23� t� interfac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alle� printer��  Thi� cabl� i� describe� 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lowin� pages��  Ne� cable� ca� b� ordere� fro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� ASSIG� comman� ca� no� b� use� t� un-assig� on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s��  Fo� example� t� un-assig� CP/� dis� driv� B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 B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USER� progra� ca� se� th� defaul� assignmen� o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r� drive� t� U:��  I� � use� attempt� t� acc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assigne� drive� � **� CAL� erro� wil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Th� HiNe� maste� no� automaticall� ask� fo� th� curre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tim� whe� th� maste� syste� i� reset��  T� avoi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dat� an� time�� typ� th� RETUR� ke� whe� th� syste� 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� USERӠ progra� no� allow� on� t� specif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ent� o� th� type-ahea� buffe� fo� eac� user��  U� t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racter� ca� b� entere� int� eac� user'� type-ahea� buff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character� wil� b� processe� b� th� statio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te� th� use� log� in�  Thus� on� ca� setu� � networ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 which� eac� use� automaticall� start� runnin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licatio� progra� afte� loggin� in�  Fo� example� suppo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name� JO� ha� � DSC-3/� wit� � privat� 120�� bau� Q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er�� an� h� alway� run� WORDSTAҠ immediate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ggin� in��  Th� defaul� type-ahea� buffe� fo� JO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SETBAU� � 1200� WS@"��  Not� tha� a� ampersan� symbo� "@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t� represen� th� RETUR� ke� whe� th� type-ahe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initiall� created��  Als� not� tha� � blan� i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mediatel� i� fron� o� th� W� command��  Thi� i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caus� CP/͠ eat� � singl� characte� i� tha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e� durin� � war�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7.  � bu� i� th� forma� portio� o� HARDBAC� ha� bee� elimina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bu� resulte� i� occassiona� DEN� o� MAD� error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 whe� copyin� t� � freshl� formatte� backu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so�� HARDBACˠ ha� bee� improved��  Wheneve� � flopp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ccurs�� th� progra� wil� displa� a� erro� message�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tomaticall� retr� th� flopp� operatio� unti� i� succee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neve� � har� dis� erro� occurs�� th� track�� hea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o� o� th� erro� ar� displayed��  However� HARDBAC�  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Ԡ automaticall� recove� fro� har� dis� errors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DHEL� progra� shoul� b� use� t� diagnos� an� fi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� befor� usin� HAR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� forma� o� th� IOBYT� i� memor� locatio� �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 t� suppor� u� t� � printe� drivers��  Th� ne� IO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� th� followin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t number:  | 7   6   5 |  4 |  3 |  2 | 1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|-----------|----|----|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vice name: |    LST:   |PUN:|    |RDR:| CON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t� tha� on� bi� ha� bee� stole� fro� th� PUN�� devi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ive� t� th� LST� device�  Onl� tw� choice� ar� n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PUN�� an� RDR:��  Thes� ar� seria� por� � an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followin� tabl� show� th� associatio� o� IOBYTŠ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h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  Device  |  IOBYTE  |    Phy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   Name   |  Value   |     Devi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----------|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          |    00    | serial port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   CON:   |    01    | serial por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10    | serial port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11    | serial port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|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DR:   |     0    | serial port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1    | serial port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|----------|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UN:   |     0    | serial port 0  | Normal defau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1    | serial port 3  | value of IO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|----------|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000    | serial port 0  |       1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001    | serial port 3  |       3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010    | serial port 2  |       5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LST:   |   011    | serial port 1  |       7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100    | parallel port 2|       9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101    | reserved       |       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110    | custom driver  |       D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111    | HiNet spooler  |       F4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|----------|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9.  Th� HiNe� pollin� algorith� ha� bee� modifie� slight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rrently�� activ� user� (i.e.�� user� wh� respon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lls� ar� polle� onc� pe� pass�  Inactiv� user� (i.e.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� hav� logge� i� bu� wh� hav� faile� t� respon� t� � p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</w:t>
      </w:r>
      <w:r>
        <w:rPr/>
        <w:t xml:space="preserve">堠 </w:t>
      </w:r>
      <w:r>
        <w:rPr/>
        <w:t>polle� les� frequently���   User� wh� hav� sto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swerin� poll� fo� mor� tha� � second� ar� n� longe� poll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ne� pollin� algorith� occassionall� re-poll� eac� un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number��  Thi� wil� permi� th� networ� t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ove� i� th� networ� cabl� temporaril� become� disconn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on� o� mor�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LLOà no� tell� th� use� ho� muc� dis� spa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ocated��  However�� th� use� mus� stil� b� carefu� n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overallocate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LLO� an� USER� hav� tw� ne� commands�� "A� add� � ne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th� en� o� th� table�� an� "D� delete� a� existin� ent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"M� comman� ca� onl� b� use� t� modif� a� existin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"A" command must be used to add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� WH� comman� no� print� � lis� o� al� spoo� files�� 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 is described more fully in the spooling writ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iNe� syste� allow� on� o� mor� user� t� shar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and/o� on� paralle� printe� connecte� t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�  Eac� use� ca� creat� on� o� mor� "spoo� files"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� fil� ca� b� printe� separately�� th� SPOO� progr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contro� th� printin� o� th� spoo� files��  Th� 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fo� � differen� mode� o� operation��  Eac� m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� belo� i� mor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TSPOO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titio� name� "PRTSPOOL� i� use� t� stor� al� 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 I� thi� partitio� canno� b� foun� o� th� maste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spoolin� wil� no� b� allowed��  Th� PRTSPOO� partiti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n� siz� fro� 25� Kbyte� t� �� Mbytes��  Eac� spo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25�� Kbytes��  Thus�� fo� example�� � � Mbyt� PRT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� woul� allo� � maximu� o� � activ� spoo� files�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ttempt� t� creat� � spoo� fil� bigge� tha� 25� Kbyt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spoo� fil� wil� b� close� (an� thu� becom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,and � ne� spoo� fil�  wil�   b� created�� 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O̠ error� wil� b� printe� i� th� PRTSPOO� partitio� i� fu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poo� erro� occurs� on� o� mor� o� th� spoo� fil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aborte� befor�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TSPOO� partitio� i� � specia� partition��  I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b� th� spooler�� an� doe� no� resembl� � norma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�  On� shoul� b� carefu� neve� t� assig� th� A� B� 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� t� it�  Thus� � passwor� shoul� alway� b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TSPOO� partitio� s� tha� user� wil� no� accidentl� atte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Create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reat� � spoo� file�� on� mus� firs� assig� th� L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t� th� spooler�  On� doe� thi� b� usin� thi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P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USER� progra� ca� b� use� t� se� th� IOBYT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printe� i� th� spooler�  I� thi� i� done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pool�� on� ca� us� th� standar� method� tha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fo� printing�  Fo� example� th� control-� featur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re-direc� al� consol� outpu� t� th� spooler��  Al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ST� devic� wil� automaticall� b� writte� t� � spoo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mboo� wil� clos� th� spoo� file� thi� wil� mak� i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rinting��  Anothe� wa� t� clos� � spoo� fil� i� t� 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</w:t>
      </w:r>
      <w:r>
        <w:rPr>
          <w:rtl w:val="true"/>
        </w:rPr>
        <w:t>ڠ</w:t>
      </w:r>
      <w:r>
        <w:rPr/>
        <w:t xml:space="preserve"> </w:t>
      </w:r>
      <w:r>
        <w:rPr/>
        <w:t>t� th� LST�� device��  Usin� thi� feature�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� ca� creat� severa� spoo� files� eac� fil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inte� separately� an� wit� differen� forms� i� desired.</w:t>
        <w:t>�                    How to Print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poole� allow� fo� � differen� mode� o� operati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� mod� determine� th� fat� o� � spoo� fil� afte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losed.  The 6 spoo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1 - AUTOMATIC on serial port 2, prin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2 - AUTOMATIC on serial port 2, wa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3 - AUTOMATIC on parallel port 2, prin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4 - AUTOMATIC on parallel port 2, wa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5 - MANUAL, prin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6 - MANUAL, wa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� o� operatio� i� selecte� b� executin� th� SPOO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ste� station� Fo� example� t� selec� mod� 2� execu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"SPOO̠ MODE2"��   MODE� i� th� defaul� mod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syste� i� booted��  Th� defaul� mod� ca� b� perman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the Customiza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MATIC�� mean� tha� a spoo� fil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availabl� fo� printin� whe� i� i� closed��  N� inter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maste� consol� i� required��  "MANUAL�� mean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wil� b� displaye� o� th� maste� consol� whe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printing�� an� a� operato� mus� specif� wha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b� taken��  "Prin� whe� done� mean� tha� � fi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printin� immediatel� afte� i� ha� bee� clo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� whe� done� mean� tha� � fil� wil� b� pu� o� th� wa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� whe� i� i� closed��  File� o� th� waitin� queu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unti� the� ar� woke� b� usin� th� "SPOO� WAKE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MANUA� mode�� th� messag� displaye� b� th� spo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spoo� fil� i� read� fo� printi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USERNAME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*, S, P, W, 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�� i� th� nam� o� th� use� wh� create� th� spoo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"*� t� eras� th� spoo� fil� (i.e.�� don'� prin� it)� "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o� seria� por� 2�� "P� t� prin� o� paralle� por� 2�� "W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th� spoo� fil� o� th� wai� queue�� o� RETUR� t� repeti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ough all spool files which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i� � use� i� runnin� a� applicatio� o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an� th� spoole� i� i� MODE5�� th� spoole� wil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licatio� whe� � spoo� fil� become� availabl� fo� prin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mus� respon� t� th� messag� printe� b� th� spool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� wil� b� suspende� unti� al� read� spo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rocessed��  Th� applicatio� progra� wil� th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Form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possibl� fo� a� applicatio� progra� a� � use� 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ppen� form� informatio� o� th� fron� o� � spoo� fil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wil� b� displaye� o� th� maste� consol� wh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d� t� print��  Fo� example�� th� operato� a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ca� b� instructe� t� moun� � particula� typ� o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befor� printin� � particula� spoo� file��  Th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wil� b� displaye� immediatel� followin� th� "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 message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SERNAME Ready to print (Please mount 8x11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, S, P, W, 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ppen� form� informatio� t� � spoo� file�� th� firs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LST�� devic� mus� b� � lef� parenthesis�  Th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ollowe� immediatel� b� th� form� information�� an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righ� parenthesis��  Th� form� informatio� ca� b� u� t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�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th� followin� CBASI� progra� create� tw� 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 Th� firs� spoo� fil� doe� no� hav� an� form� inform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secon� spoo� fil� doe� hav� form� information�� 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� tha� th� LST�� devic� mus� b� assigne� t� th� spo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Z%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EATING FIRST SPO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IRST SPOOL FILE - INTEGERS FROM 1 TO 1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EATING SECOND SPO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R$(CNTLZ%);"(SECOND SPOOL FILE - FORMS INFORM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ECOND SPOOL FILE - INTEGERS FROM 11 TO 2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spoo� fil� ha� an� form� information�� � MANUA̠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forced��  Thus�� eve� i� th� syste� i� currentl� us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mode�� th� form� informatio� wil� appea� o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an� operato� actio� wil� b� require� a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 Thi� i� th� onl� cas� i� whic� � use� statio� ca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verride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The SP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mentione� earlier�� th� mos� importan� featu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̠ comman� i� t� se� th� spoolin� mode��  Th� mod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directl� o� th� comman� lin� (fo� example�� "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")��  I� th� mod� i� no� specifie� (i.e.�� "SPOO� MODE")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o� th� mode� wil� b� displayed�� an� th� us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t� ente� a� intege� fro� � t� � t� selec� th� ne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 program has several other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WAKE  - Thi� wil� caus� al� spoo� file� i� th� wa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queu</w:t>
      </w:r>
      <w:r>
        <w:rPr/>
        <w:t xml:space="preserve">堠 </w:t>
      </w:r>
      <w:r>
        <w:rPr/>
        <w:t>t� becom� read� fo� printing��� 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UTOMATI� mod� i� currentl� i� use�� th� fir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� th� queu� wil� immediatel� star� prin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the� file� wil� follo� i� successio� unt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ile� ar� printed��  I� � MANUA� mod� i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� use�� eac� fil� wil� caus� � messag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isplaye� o� th� maste� console�� an� th� 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us� specif� wha� i� t� b� don� wit� ea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RETRY - Thi� comman� wil� caus� th� fil� tha� i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ein� printe� t� b� automaticall� restar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beginning��  Thi� comman� i� usefu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tart� printin</w:t>
      </w:r>
      <w:r>
        <w:rPr/>
        <w:t xml:space="preserve">砠 � </w:t>
      </w:r>
      <w:r>
        <w:rPr/>
        <w:t>fil� whe� th</w:t>
      </w:r>
      <w:r>
        <w:rPr/>
        <w:t xml:space="preserve">堠 </w:t>
      </w:r>
      <w:r>
        <w:rPr/>
        <w:t>pap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isalligned or the wrong form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ABORT - Th� comman� wil� sto� th� printer�� an� wil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e fil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Using the WHO command with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H� comman� ha� bee� extended��  I� no� print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ool files, and the status of ea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et Status as of 12:45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Login Time   Last HiNet Request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   -----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12:10:14     12:42:16  read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         9:10:16     10:16:24  write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12:40:45     12:45:40  who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Spool Time   File Length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   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       8:30:23     06 records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12:41:18    144 records  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12:30:10   1009 records  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spla� indicate� tha� � user� ar� currentl� logg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t�  Use� JOH� ha� finishe� creatin� on� spoo� file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� o� creatin� another�� JILL  i� no  longe� logge� 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h� finishe� creatin� � spoo� fil� a� 8:3�� A.M.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no� read� t� print��  "Spoo� time� indicate� th� ti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HiNe� spoo� request�  "Fil� length� indicate� th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poo� fil� (� recor� � 12� bytes)�  "Status� ind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statu� o� th� spoo� file��  Th� statu� ca� b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- The spool file has just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- A user is writing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 - The spool file is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The spool file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- Th� spoo� fil� ha� finishe� printing�� a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rased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 - Th� spoo� fil� i� i� th� waitin� queue��  Th� "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AKE�� comman� mus� b� use� t� wak� al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aitin� queue��  Otherwise�� the� wil� rema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aitin� queu� foreve� (eve� afte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owered down and booted up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Summary of Spo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on� ca� plainl� se� fro� th� abov� discussion�� th� 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� allow� fo� man� differen� printin</w:t>
      </w:r>
      <w:r>
        <w:rPr/>
        <w:t xml:space="preserve">砠 </w:t>
      </w:r>
      <w:r>
        <w:rPr/>
        <w:t>options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diagra� summarize� th� chai� o� event� tha� tak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fe of a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tar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A spool file is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"ASSIGN P SPOOL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outputting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CP/M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| Spoo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A spool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by a warmboot or by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a control-Z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  CP/M LST: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is path      |        |   Follow this 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ool mode is      |        |   if spoo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when done"     |        |   "wait wh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Waiting  |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---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Follow this path    |  Follow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if "SPOOL WAKE"     |  if "W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command executed.   |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V                       |  "Ready to 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------------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&gt;|  Ready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If AUTOMATIC mode,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will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If MANUAL mode, "Ready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message will be displayed 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console� an�operato� mus� 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*,S,P,W,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rin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possibl� t� perfor� som� customization� to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o� HiNe� release��  Fo� example�� on� ca� chang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YT� o� � singl� use� syste� s� tha� � paralle� printe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o� � seria� printer��   � serie� o� "customizatio� by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ore� a� fixe� location� i� th� BIOS��  Thes� byt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customiz� � syste� t� matc� use� requirement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� whic� th� customizatio� byte� ar� store� i� giv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|Customization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/M 1.437      |begin at this addr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loppy SYSGEN   |       2B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ARDCPM1.COM    |       26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ASTER1.COM     |       42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ATION1.COM    |       2F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/M 2.237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loppy SYSGEN   |       2F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ARDCPM2.COM    |       30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ASTER2.COM     |       4C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ATION2.COM    |       39F0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fo� � HiNe� 1.� master� th� customizatio� byte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catio� 42F0� withi� th� MASTER1.CO� file��  Th� DD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use� i� conjunctio� wit� th� SAV� comman� t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.C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followin� customization� ar� allowe� (th</w:t>
      </w:r>
      <w:r>
        <w:rPr/>
        <w:t xml:space="preserve">堠 </w:t>
      </w:r>
      <w:r>
        <w:rPr/>
        <w:t>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� th� nam� give� th� offse� o� tha� customizatio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firs�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Mod� bit� (defaul� � 1�  Eac� bi� i� thi� byt� i� us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fferen�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t 0 - 0:  don't retry floppy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</w:t>
      </w:r>
      <w:r>
        <w:rPr/>
        <w:t>1:  retr� flopp� dis� error� 1�� tim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print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t 1 - 0:  don't print USER error messages on HiN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print USER error messages on HiNe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 0:  AUTOMATIC spo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MANUAL spo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 0:  use serial printer for AUTOMATIC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use parallel printer for AUTOMATIC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Bit 4 - 0:  spool mode is "print wh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spool mode is "wait wh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5 thru 8 are not currently used.  They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lopp� driv� mode� (defaul� � 0� Us� � fo� sing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s� an� � fo� doubl� side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Hert� rat� (defaul� � 3Eh� Normally� a� internall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c� rat� o� 6� hert� i� used��  I� on� wishe� t� 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terna� cloc� (normall� 6� hert� i� th� U.S�� an� 5� 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verseas)�� the� thi� shoul� b� change� t� th� desire� 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.�Bau� rat� fo� seria� por� � (defaul� � 48h,0Dh�� Thi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t� i� normall� 50� Khz�� an� por� � i� normall� us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S-42�� port�� I� on� wishe� t� us� por� � a� a� RS-23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the� tha� a� RS-42� port�� on� shoul� chang� th� bau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somethin� othe� tha� 50� Khz��  Th� SIO#� chi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automaticall� re-programme� s� tha� por� � wil� b� R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32��  I� por� �� i� RS-232�� th� syste� shoul� NO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necte� t� th� HiNet��  I� i� i� connected� th� HiN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hav� i� a� unpredictabl� fashion� (refe� t�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. Bau� rat� fo� seria� port� � an� � (defaul� � 45h,0Dh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u� rat� i� normall� 960� 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OBYT� fo� singl� use� syste� (defaul� � 54h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i� yo� ar� bootin� � singl� use� syste� fro� 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� o� 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suppos� on� want� t� chang� th� defaul� s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t� MODE�� ("MANUAL�� prin� whe� done")�� 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can b�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� � singl� use� syste� fro� � flopp� disk�� the� execu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n oldmast.com=mast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oldm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4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0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1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76 mast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ubmit makesy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HiNe� maste� wil� b� store� o� th� disk��  Not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 syste� wa� save� o� th� fil� "OLDMAST.COM"�� s� i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work, the old system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Parallel port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tabl� list� th� pi� connection� requi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� � DSC-�� o� DSC-� wit� � printe� usin� � para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Z80 port 2 | ZSBC-3 or 4  |  Printer  |  Centronics  | In or 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Connector   | Connector |  Signal Name | of Pri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|-----------|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0    |    Pin 2     |   Pin 2   |    DATA 1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1    |    Pin 3     |   Pin 3   |    DATA 2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2    |    Pin 4     |   Pin 4   |    DATA 3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3    |    Pin 5     |   Pin 5   |    DATA 4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4    |    Pin 6     |   Pin 6   |    DATA 5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5    |    Pin 7     |   Pin 7   |    DATA 6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6    |    Pin 8     |   Pin 8   |    DATA 7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B7    |    Pin 9     |   Pin 9   |    DATA 8   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T2B   |    Pin 17    |   Pin 11  |    BUSY      |   Out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00/   |    Pin 21    |   Pin 1   | DATA STROBE/ |   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     |   Pin 19  | DATA STROBE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0    |   Pin 20  |    DATA 1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2    |   Pin 21  |    DATA 2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4    |   Pin 22  |    DATA 3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6    |   Pin 23  |    DATA 4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18    |   Pin 24  |    DATA 5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20    |   Pin 25  |    DATA 6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22    |   Pin 26  |    DATA 7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OUND   |    Pin 24    |   Pin 29  |    BUSY      |   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Pi� 1� o� J� o� th� ZSBC-� o� � mus� b� gro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abl� t� enabl� th� por� outputs��  Also�� Pi� 3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onnecto� mus� b� gounde� whe� usin� a� EPSO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pin� o� J�� o� th� ZSBC-�� o� �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th� printe� an� shoul� b� cu� whe� leav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cabinet�  13� 15� 19� 23� 25�  Th� followin� p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onnecto� ar� no� connecte� an� shoul� no� b� atta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ble�  9� 10� 12� 1� thr� 18� 27� 28� 3� thr�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  <w:r>
        <w:rPr/>
        <w:t xml:space="preserve">堠 </w:t>
      </w:r>
      <w:r>
        <w:rPr/>
        <w:t>tha� J�� an� th� printe� connecto� ar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J4       2  4  6  ... |  Printer    1   2   3   4   5 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nector   1  3  5  ... | Connector   19  20  21  22  23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(to� view�    |        (fac� vie�o�mal� connecto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� version� o� CP/M�� HiNet�� an� MP/� use� � sligh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paralle� printe� interface�   Th� mos� signific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wa� use� a� � DAT� STROBE� b� resettin� an� setti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 Th� ne� interfac� allow� � ful� �� bit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t� th� printer�  Th� forme� interfac� diffe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 � o� J� wa� connecte� t� pi� � o� th� printe� connec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� i� mus� b� disconnecte� fro� pi� � an� connecte� t� pi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 2� o� J� wa� no� connected� Now� i� mus� b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on the printer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� tha� pi� 3� o� th� printe� connecto� i� groun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softwar� version� ar� compatibl� wit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describe� herein�  CP/� 1.437� CP/� 2.237� HiNe� 1.43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� 2.237�� MP/� 1.104A� MP/� 1.104B� MP/� 1.104C� MP/� 1.104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ie� release� us� th� ol� paralle� printe� interfac�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