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rch 1985, Dec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scribes a new file copy program "COPY.COM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00. The program can be used to copy files CP/M file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host file to CP/M file, or CP/M file to ho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ild cards can be used in communicating with the host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and both the CP/M and DEC file name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the command line. This program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n automatic command sequences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host and the CP/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program will selectively archive files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d by using the t3' bit in the CP/M fil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changes must be made to the DEC contro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many not work in all DEC environmen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comman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COPY [/A/B/D/P/Q] SOURCE[/H] [TO] DEST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witche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 - Archive switch. If used only sourc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bit (t3') clear are used and the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fter the file has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- Binary copy switch. Use this switch only fo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r from the host computer system. On CP/M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there is no distinction between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nd this switch is ignored. There are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s of handling host -- CP/M transfers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 switch it is assumed that text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ed. CP/M text files end with a control-Z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exactly fill a multiple of 128 bytes.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rked with a CR-LF in the text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ed to an appropriate host format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On input of a text file from the host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end of file markers compatible with Decm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IS-X emulator) are added. Any null or ctrl-Z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put from the host is considered EOF. When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is included in the command line, then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ary records are transferred. Under H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hich support a 128-byte binary reco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cord by record identity with the CP/M fil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-11 and TSX+ the host file is padded with nul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ultiple of 512-bytes when it is written. A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put from RT-11 or TSX+ will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-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- Destination search switch. Normally a wild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ile names is done us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if it includes the wild cards "*" or "?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if the source file specification is a hos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/H switch after source) or the /D switch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then the destination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a list of file name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nput files. This list is substituted for or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- SuPpress progress listing. Normally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of bytes copied is printed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8-k bytes. When print echo is on or i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tuation this many be undesirable since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used to write over the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- Query switch. The user will be given a choice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perform the cop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- Host switch (placed after source or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, but not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specifications, one for the source and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. Usually wild card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specification and characters indicating substit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the destination specification. This situ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d if the source is from the host or the /D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Wild cards appear in a prototype CP/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as shown in the 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*                 (any file on the default dis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*.*               (any file on disk C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???????.*          (Any file on the default disk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letter A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*.MAC             (Any file on D: of type .MA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RUNI?.COM         (The file RUNI.COM and any file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Ix.COM where x is any vali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 file name, on disk C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is indicated when certain characters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a prototype file specification. Parts of a CP/M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bstituted for these character sequences. A CP/M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3 parts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NNNN.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 - The disk specification, includes the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N -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TT - The file type, includ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quences which indicate substitu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: - substitute the disk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 - substitute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* - substitute the fil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* - substitute the file name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:*.* or * - substitute every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P/M file name is D:NNNN.TTT then the substition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becomes   D:NNNN.T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*                   NNNN.T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*.*               B:NNNN.T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*.MAC             B:NNNN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3:[4,5]*.ASM;3    DL3:[4,5]NNNN.ASM;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:*.FTN            SY:NNNN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USE OF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B:FILE1.ASM C:           (CP/M file copy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/A *.* B:                (Archive files from A: to B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/D A:*.* B:*.ASM         (Replace all files of type 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 B: with files of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A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/A A:*.* SY:[12,43]*.*/H (Archive all files on A: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eviously archiv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ecial account o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under RSX)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/Q DK:*.*/H  C:*.ASM     (Replace all files of type 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 disk C: with fi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me name from the host.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user befor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spective file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COPY WORK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t is determined if the source or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s to be used for the wild card search.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ways used unless either the source has the /H or the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in effect. Reasoning: If the source has the /H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he host DEC computer and DEC computers do no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wild card searches by applications programs. The /D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user wants the destination to be used for the w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or destination is used to search for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a list of up to 512 file names is generated and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. This is a list of either source or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Each file name in turn is substituted in part a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by substitution characters in the other file spec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s mad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D B:*.MAC to C: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/D switch is in use a search is made of disk C: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amed *.ASM. 3 files a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2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3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ames are used for the destination file names and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ubstitutions in the source file spec. The 3 copy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FILE1.MAC to C:FILE1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FILE2.MAC to C:FILE2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FILE3.MAC to C:FILE3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py command such as the following is illegal and will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"lack of parallel structur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D JUNK.COM to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was permitted it would make multiple copies of JUNK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B: replacing every file with a copy of JUNK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the data on disk B:. The rule is that if the /D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effect, or the source has the /H switch, then for each w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in the destination file spec there must be a substit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in the source file spec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D *.* B:XYZ?.COM      (leg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D FILE.* to B:XYZ?.COM  (illeg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DL1:[33,44]*.BAK TO C:*.ASM  (legal (RSX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DL1:[33,44]*.BAK to C:*.*    (illeg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*.*/H c:file1.asm  (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/D switch is not included and the source does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H switch, the wild card search is made using the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A A:*.* C:  (legal, interpreted as C:*.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A A:*.* C:*.ASM  (illeg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A A:*.* DL3:*.*/H  (leg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D:*.ASM to DL3:[7,45]*.BAK;3  (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 is that for each wild card in the source there mus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indicator i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is wild-carded if a ? appears in it, o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an (*)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C?EF.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ype is wild-carded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A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A.A?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file name and type are wild-card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?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C????.A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X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OF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an be used as a substitute for PIP to copy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lace to another under CP/M. PIP should be used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to reformat files or send file to the LST: device or C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 Some advantages of COPY are the ability to arch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bility to change a file name with wild cards.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are the query feature and the greater similar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operating system file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ing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a user wishes to maintain a CP/M disk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CDK which he will use to maintain backups of hi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If the working files are on disk A: and the backup dis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as disk C: the the following command will backup only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ot previously back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/A A:*.* TO C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pends on the t3' bit, which is the high bi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file type in a CP/M file entry. This b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by programs which generate new files, such as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*.ASM *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ERA A: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ly change all files of type *.ASM type *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z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