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safer version of format.z80.  It will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if it can't format a disk in drive B. 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a disk in B and if for some reason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disk it simply repeats the prompt. ^C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3.COM &amp; FORMAT3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on of John Jone's original FORMAT.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ade safer to use than the original program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eat display while formatting.  It also does a tr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verification, displaying a V for each goo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N for each bad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- If you accidentally enter a letter other than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, for the drive select you might accident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you didn't expect. (pretty remote chanc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ill have the option to enter &lt;CR&gt; to format or ^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should add a check to make sure that only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 will selec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as done by  Gary 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0 Monroe St #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Clara, CA 9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