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ARR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Page Code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Page Length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LUN Status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RAID Level (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LUN Type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8    LUN Blocksize (00 00 02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0   Drive Sector Size (02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14   LUN Number of Blocks (00 03 20 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18   Reserved (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22   LUN Segment Size (00 00 00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LUN Segment0 Size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25   LUN Flags (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-29   Block Reconstructed (00 00 00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Reconstruction Frequency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-32   Reconstruction Amount (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35   Reserved (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-67   Disk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 01  02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ff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