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ssembly language programs released on Micro Cornucopuia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for the M80 assembler. If you've been wondering what the 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for, those are M80 source code programs. Many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this disk did so to assemble the M80 source files without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0 for M80. I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 .MAC files can easily be translated to .AZM with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Unfortunately M80 is as extremely versatile assembler whi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s full advantage contains some pseudo-ops and directives that Z80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nderstand. I will reveal the most common of these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p on getting around them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 to have a .AZM extension. Edit the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ll see the pseudo op that tells M80 what mnemonic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. M80 can handle both Z80 and 8080 mnemonics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n the middle of the program. Two pseudo-ops .Z80 and .8080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hich mnemonics to recognize. If there is a .Z80 ther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there is a .8080 there you will need to run the program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to Z80 translator (like XLATE2.COM on disk M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hat I usually do is run the program through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is very good at finding errors, so I let it tell m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ike. You can run the program through the assemb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y output files (see AZM-COM.DOC) and still ge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the console. A ^P before running the assembler will d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s well. Now you can go back into the file and fix the synta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generat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nemonic files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TE2 is a great translator on 8080 only files. It also will on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0 mnemonics in a file that has both. Unfortunate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80 mnemonics that are the same as 8080 mnemonics and will be d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XLATE2. The problem is that the mnemonics are the sam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y represent are not. So the file will assemble OK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unpredictable results.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</w:t>
        <w:tab/>
        <w:t>is a valid Z80 mnemonic. It is also widely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n unconditional jump (JMP in 8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P </w:t>
        <w:tab/>
        <w:t>is also a valid 8080 mnemonic. It is the jump o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Z80 JP is translated as if it was the 8080 JP which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</w:t>
        <w:tab/>
        <w:t>P in the output file. Bad news. This in itself is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 undependable to use on dual mnemonic files. To avoid the grie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e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8080 sections by hand if they are sma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he file into smaller files where the mnemonic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he 8080 sections through the translator. You can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rejoin the files using the *INCLUDE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ip or your editor to rejoin and assemble the whole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d really like to see is someone rework XLATE2 so that it w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when it saw .Z80 (and also comment the pseudo-op 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hen it saw .8080 (and comment it out as well). Also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inor syntax changes could be fixed as well. Yes XLATE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with Z80MR (it is a .MAC file). After removing the .Z80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the only error I got was for the MOD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(MOD not supported by this assembler). My solu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version number there. Having the assembler figure ou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sn't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80 macros go through Z80MR pretty well for the most par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ntax change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ede the parameters with # signs (including loc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are some macro pseudo-ops that are not supported (also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f some one writes Z80MR macros to substitute for these (and a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 please send it in and we'll include it in the macro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eveloping for this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ase and .dephase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sed to make the assembler generate label addresses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mory than where the file will be loaded. The file PH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some alternative ways of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