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Laxen and Perry FORTH-83 with some extensions.  F83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r, an editor, an assembler, and a facility tha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any word (if it is on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are:  a vocabulary of printer words for the Epson M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 case statement and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TH-83 with all the utilities.  F83.COM occupies 25k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to use the Forth VIEW command to VIEW the sour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you must unsqueeze all the .BQK files, and put META80.BLK 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and the rest of the .BLK files o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This requires drives that hold at least 240k ea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th kernel (source in META80.B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ompiler (for compiling the kernel) and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vocabulary concept, CP/M file interface, and the loa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extens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8080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0 assembler, direct port I/O, and the machine dependen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nd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editor, decompiler, print utility, and the high leve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vocabulary, case statement, and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BIOS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for FORTH-83 is available for $15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Carlos, CA 9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ORTH-83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 filename.typ [optional destination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unsqueeze META80.BQK to the B drive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 META80.BL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WARNING!  the META80.BLK file is 240k, so you must unsqueeze to a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40k of room.  The rest of the files occupy about 250k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