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Equi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ets the equipment flags to indicate 40 or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epending on the current mode of the compu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 of the Mindset BIOS always indicates 40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pment flags. Some programs (such as PFS PROOF) check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before running and issue an "I need an 80x25 display to r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f the flags don't indicate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