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: DISKCOMP (DISK COMPARISON)                    TYPE: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any two diskettes to verify a successful DISK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COMP [d:][d:][/1][/8][/D][/F][/L][/O][/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d:][d:] are the two drives to participate in th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/1] is the force single sid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/8] is the force eight sectors/track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/D] is the decimal displa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/F] is the full (bytes shown) list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/L] is the long (no abort) list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/O] is the display sector own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/R] is the compare range of sector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entered is assumed to be decimal unless it is appended with an 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t is assumed to be a hexadecimal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tion excludes any other option, in fact if the user wishe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may be used together in a singl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ption is the master drive.  The second o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drive.  You may omit the second or both drives, any drive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to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the same drives or different drives.  If th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re the same, MS-DOS performs a single-driv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system prompts you to insert the disks a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 DISKCOMP waits for you to press any key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arison, DISKCOMP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e more diskettes (Y/N)?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Y, MS-DOS performs the next comparison on the sam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same options that you originally specified, after i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insert the proper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d the DISKCOMP program, press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omit both options, MS-DOS performs a single-driv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omit the second option, MS-DOS uses the default driv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SKCOMP usually does not issue a "Diskettes compare OK"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to compare a backup diskette created by the COPY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ette you copied from.  The COPY command produces a cop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ame information, but places the information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on the proof disk from those locations used on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ISKCOMP automatically adjusts to compare only those section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hat are in the same physical location.  The /1 and /8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needed in two instances:  if the user wants to compare on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double sided diskettes, or if the user wants to compare eight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track of two nine sector per track diskettes.  In all other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COMP automatically adjusts to match the smallest number of s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on each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ISKCOMP will abort comparison after 10 mismatches are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orce the search to ignore this bound by setting the /L (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DISKCOMP will abort only for disk errors if this option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By using the /O (owner) option the user is informed as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if any) or what purpose a mismatched sector 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/R (range) option allows the user to select a range of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mpared.  The user may enter the desired range of secto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when the program prompts for the starting and ending se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ison.  The sectors are assumed to be in decimal forma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ppends an H to the number to indicate hexadecimal (example: 3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makes no entry for the start sector (presses return) DISK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search is to start on sector 0.  Likewise if the use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 the ending sector DISKCOMP assumes that the comparison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ast sector on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DISKCOMP in operation (comments in {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n most cases the most important piece of information is the fac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mismatch, so the simplest mode of DISKCOMP is often the b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User type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DISKCOMP A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DISKCOMP replie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COMP version V1.10 Mindse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master disk in drive A:, and the proof disk in B: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when ready (control C to ex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disk: two sides, nine sectors per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disk: two sides,nine sectors per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compare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more diskettes?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n the above example the disks matched, here is what happens if they don'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DISKCOMP A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COMP version V1.10 Mindse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master disk in drive A:, and the proof disk in B: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when ready (control C to ex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disk: two sides, nine sectors per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disk: two sides,nine sectors per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Mismatch sector 00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more diskettes?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f you wanted to know what the sector was used for or what file it was 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e the /O option, and if you wanted the output to be in decim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lso use the /D o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DISKCOMP A: B:/O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COMP version V1.10 Mindse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master disk in drive A:, and the proof disk in B: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when ready (control C to ex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disk: two sides, nine sectors per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disk: two sides,nine sectors per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Mismatch sector 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Sector is in the F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more diskettes?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he sector in the example was in the MS-DOS File Allocation Table, DISK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termine what any sector on the disk is used for.  Even sectors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directories and files on subdirectories.  For clarity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here have only one error on the disks involved, because DISK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isplay the subsequent errors if they did exist.  After te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COMP will abort the search, if you would like to see all of th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en use the /L option to ensure that all errors are displayed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eatures of interest are the /R and /F opti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COMP A: B:/R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COMP version V1.10 Mindse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master disk in drive A:, and the proof disk in B: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when ready (control C to ex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disk: two sides, nine sectors per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disk: two sides,nine sectors per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sector :{user types 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ector :{user types 2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Mismatch sector 0017H.                {17H is equivalent to 23 decim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number                 Master value                 Proof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1H                        FEH                          C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2H                        FFH                          B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03H                        00H                          0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more diskettes (Y/N)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he /F option caused all of the byte information (byte number, master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of value) to be displayed while the range option allowed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sectors to be compare instead of the whole disk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wo very special options are the /1 and the /8 options.  Because DISK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djusts to compare any two floppy formats the /1 and /8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needed in very special cases.  One such case is the following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 copied all of the sectors from a single sided diskette (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block and the fat) onto the first side of two double sided disket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ishes to compare the first sides of the two double sided diskett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mismatch messages from all of the sectors on the second sides (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the two double sided diskettes).  If the user wanted to compar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uble sided diskettes to the single sided original no option woul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because DISKCOMP would adjust to the conditions.  The /8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milarly rare circumstanc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f the /R option is used with either the /8 option, /1 option,or two d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mats the sectors compared may not seem to be the o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specified.  This is not an error and occurs because the sect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DISKCOMP are always the sector used on the master drive,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 number used on the proof drive (this is only necessary if th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two different formats, otherwise master and proof sectors are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) reverse the roles of master and proof, i.e. repeat the comparis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ing the disks.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COMP A: B:/D/R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COMP version V1.10 Mindse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master disk in drive A:, and the proof disk in B: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when ready (control C to ex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disk: two sides, nine sectors per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disk: two sides,nine sectors per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sector :{user types 20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ector :{user types 2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Mismatch sector 000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more diskettes (Y/N)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n the example the user wanted to compare the sector on two double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that was in the same physical location of sector 20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d diskette.  All user inputs are taken to represent sector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ISKCOMP is set for, while output is the actual sector number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disk.  This is why the users input of 20 was translated into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in the examp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