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e Name      Module File     Typ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SHM           mitshm.hmx      extension    "MIT Shared Memory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BUF         multibuf.hmx    extension    "Multibuffer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GL           opengl.hmx      extension    "OpenGL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            sie.hmx         extension    "Simple Image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E              xie.hmx         extension    "X Imaging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INPUT           xinput.hmx      extension    "X Input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YNC            sync.hmx        extension    "X Sync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EST            xtest.hmx       extension    "X Test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AP            xtrap.hmx       extension    "X Trap Extens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           audio.hmx       extension    "Network Audio Sys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player      auplayer.hmx    client       "audioplayer client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         browser.hmx     client       "Brow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          loadb.hmx       client       "Brow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         desktop.hmx     library      "Desktop Launcher start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s.hmx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          export.hmx      library      "Symbols exported by the core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bl         exportbl.hmx    library      "Symbols exported by the core flash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d            filed.hmx       daemon       "local file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aclnt          icaclnt.hmx     client       "ICA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aui            icaui.hmx       client       "ICA Choo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             java.hmx        client       "Java virtual machine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wt             jawt.hmx        library      "Java AWT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jpeg            jjpeg.hmx       library      "Java JPEG deco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ath            jmath.hmx       library      "Java plumb math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media          jmmedia.hmx     library      "Java multimedia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osaic          jmosaic.hmx     library      "NCD Mosaic Java hoo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et             jnet.hmx        library      "Java network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ysresource     jsysresource.hmxlibrary      "Java sysresource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zip             jzip.hmx        library      "Java zip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map_editor    keymap.hmx      client       "keymap edito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proto         latproto.hmx    protocol     "LAT protoc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aw           libxaw.hmx      library      "Athena Widg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m            libxm.hmx       library      "Motif Widget S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mu           libxmu.hmx      library      "X Miscellaneous Utilit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t            libxt.hmx       library      "X Intrinsics Toolk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brx           libbrx.hmx      library      "3270 client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cterm         libcterm.hmx    library      "CTerm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ica           libica.hmx      library      "ICA Utilit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mos           libmos.hmx      library      "NCD Mosaic Browser Services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pp           libppp.hmx      library      "PPP/XRemote dri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prapi         libprapi.hmx    library      "Print AP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x2            libx2.hmx       library      "X lib non-core fun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           login.hmx       client       "login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aic           nmosaic.hmx     client       "NCD Mosaic Brow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aic128        nmosaic128.hmx  client       "NCD Mosaic Browser with SS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aice          nmosaice.hmx    client       "NCD Mosaic Brows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aicpr         nmosprt.hmx     library      "Network Computer Browser Printer Output Handl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m              mwm.hmx         client       "Motif Window Manage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d3287          3287.hmx        client       "IBM 3287 print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sd             nfsd.hmx        daemon       "NFS server and mount daemon and portmapp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d             pppd.hmx        daemon       "PPP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             pref.hmx        client       "pref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rintd          rprintd.hmx     client       "Xremote print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d          seriald.hmx     daemon       "serial/parallel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           setup.hmx       client       "setup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            show.hmx        client       "Show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mpd            snmpd.hmx       daemon       "SNMP daem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wrks         starwrks.hmx    library      "Starworks movie interf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           stats.hmx       client       "stats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            term.hmx        client       "VT320 terminal emulato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           test.hmx        client       "Test network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3270           tn3270.hmx      client       "IBM 3270 terminal emulato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screen      touchscr.hmx    client       "touchscreen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decoder     video.hmx       client       "video decoding 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player      vp.hmx          client       "video player U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m               wm.hmx          client       "NCD Window Manager local cli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clock           clock.hmx       client       "XC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mote          xremote.hmx     library      "Xremote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