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nerate a particular serial number of Timeshare 1.1c, do</w:t>
        <w:t>the following:</w:t>
        <w:t>1) Copy TIMESHARE11C from the distribution kit disk to the disk to</w:t>
        <w:t xml:space="preserve">   be shipped.</w:t>
        <w:t>2) Verify that the copy was valid and name the copy to reflect the serial</w:t>
        <w:t xml:space="preserve">   number</w:t>
        <w:t>3) Run the copy.  You will be dumped into IDB.  Type</w:t>
        <w:t xml:space="preserve">                                </w:t>
        <w:t xml:space="preserve">                          19A1G</w:t>
        <w:t xml:space="preserve">   and get a '&gt;' as a prompt for the 16-digit serial number.  Enter all</w:t>
        <w:t xml:space="preserve">   16 digits, followed by a carriage return.  Any false moves will get you</w:t>
        <w:t xml:space="preserve">   a '?' as a new prompt.  Upon receipt of a proper serial number, a 4-digit</w:t>
        <w:t xml:space="preserve">   CRC remainder will be printed, and the program will exit.</w:t>
        <w:t>4) Run BMP, to patch the copy in load format.  Install the 16-digit serial</w:t>
        <w:t xml:space="preserve">   number at locations 440-447.  Install the 4-digit CRC remainder at</w:t>
        <w:t xml:space="preserve">   locations 179E-179F.  Exit BMP.</w:t>
        <w:t>5) Do step 3 again.  If the CRC remainder is not 0000, then you goofed,</w:t>
        <w:t xml:space="preserve">   somewhere, and must go back to step 1.</w:t>
        <w:t>6) Run BMP, again, to patch the copy in load format.  Set the start</w:t>
        <w:t xml:space="preserve">   address to 17A1.</w:t>
        <w:t>7) Run the copy, again.  This time you should get the copyright message,</w:t>
        <w:t xml:space="preserve">   and the serial number.  The serial number must be the same as you entered,</w:t>
        <w:t xml:space="preserve">   or you goofed somewhere, and must go back to step 1.</w:t>
        <w:t>8) You're d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