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emi-formal specification document for the by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y.  Someday it should be cleaned up and perhap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an array of blocks, numbered 0..lastblock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lock B in the file has a \size/, with 0 &lt;= size(B) &lt;= block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without the VARIABLE_BLOCK property, every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== blocksize except possibly las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block position/ is a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byte position/ (or simply \position/) is a block number B and off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on (B, F) is considered \normalized/ if B &gt;= 0 &amp;&amp; 0 &lt;= F &lt;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can be normalized using the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, F) = (B+1, F-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, F) = (B-1, F+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ent position/ is the byte that will be affected/return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or writ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ent EOF/ is a position one byte beyond the last byte in (our vie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For empty files, the current EOF is, of course,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f unknown or unlimited length have an EOF of (MAXBLOCKS, MAX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ent block/ is the block currently buffer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\valid/ if it contains the local view of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\modified/ if it is valid and the local view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differs from the server'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string file/ is a file maintained only in memory with n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F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--Pid of the file instan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--Instance id of this fi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--Maximum size of a block in bytes, a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riant: blocksize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-Points to a buffer of block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-Number of the current block.  Start of buffer==start of block #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.  (Note that buffer need not contain this blo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size--Used to remember size of the current block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date; see below.  MAXBYTES if the current block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(but NOT "only i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riant: currsize==MAXBYTES || 0 &lt;= currsize &lt;=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-where to read/writ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riant: buffer &lt;= current &lt;= buffer+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 current position = (block, current -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mit--how far into buffer you can read.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imit--how far into buffer you can writ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-Contains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ODIFIED_BUFFER--Used to remember if buffer is modifi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ways up to date; see invariant on modified buff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EOF_BYTE--A byte-mode operation failed since last cleareof 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due to reading past EO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xception -- If EOF_BYTE is set, records the reason. 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lo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ytes--Used to remember currentEOF, but not alway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: If buffer is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urrentEOF = max{ (lastblock, lastbytes), (block, current - buffer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urrentEOF = (lastblock, last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: If READABLE &amp;&amp; currsize != MAXBYTES &amp;&amp; !EOF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adLimit == buffer+cur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Limit ==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: (1) If !WRITEABLE then writeLimit ==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) If block == lastblock &amp;&amp; FIXED_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Limit == buffer || writeLimit == buffer+las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writeLimit == buffer || writeLimit == buffer+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: only writing can change currentEOF, not reading or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valid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size != MAXBYTES || (writeLimit &gt; buffer &amp;&amp; current &gt;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valid &lt;==&gt; buffer is not valid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size == MAXBYTES &amp;&amp; (writeLimit == buffer || current ==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 = min(current, writeLimit) -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rrsize != MAXBY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(block) = max(currsize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M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(block)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(block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portion of buffer &lt;=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ion within the current block, or null if current block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valid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valid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_BUFFER || (writeLimit &gt; buffer &amp;&amp; current &gt;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: if EOF_BYTE, then readLimit == writeLimit ==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support str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 are required to be FIXED_LENGTH and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ize = MAX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size = length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block = 0, lastbytes = length of file, fileserve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imit == buffer+cur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RITEABLE, writeLimit = buffer+lastbytes else writeLimit =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is kludged to prevent Writes on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 - Spec: Return byte at current position and advanc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, o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case: If this is a variable block fil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ized position is (B, F), size(B) is known, and F &gt;= size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 current position to (B+1, 0) before trying to get a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there is nothing at (B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Problem: There may still be no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block B+1 is zero-length but still within the file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change "if" to "while", and carry this throug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il, setting EOF_BYTE and lastexception, and returning EOF,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osition &gt;= current EOF, or EOF_BYTE is already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not READABLE, or an 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: If current &lt; readLimit, return *current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else return the result of calling Fill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: If current &lt; readLimit, byte at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in valid portion of buffer.  Incremen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violate any of the abov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see Fill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uffer - Spec: Undefined unless current &gt;= read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 same as g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OF_BYTE set, return EOF,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VARIABLE_BLOCK &amp;&amp; BufferValid &amp;&amp;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k(fad, block+1, ABS_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k(fad, 0, REL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ek fails (EOF_BYTE set on return), return EOF,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urrent position &lt; read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*current++, else set EOF_BYTE, set last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READABLE or END_OF_FILE as appropriat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Limit = writeLimit = buffer, and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ication: Seek gets current block into buff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yond current EOF, or not READABLE.  Se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skip the end of the current block iff we are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mention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etch of proof:  Assuming file is READABLE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cts that EOF_BYTE is not set and current &gt;= read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use a case analysis to show that if Buffer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ze(block) is known and current-buffer &gt;= size(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is not READABLE, we will not advance,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eek will not leave current &lt; read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 - Spec: Modify byte at current position of (our view of) file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specified, advance current EOF to include this byt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lready, advance current position,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in -- o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setting EOF_BYTE and lastexception, and return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file is not WRITEABLE, if current position &gt;= current 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is FIXED_LENGTH, if EOF_BYTE is already set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: if current &lt; writeLimit, return (*current++ = new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all Flush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Buffer - Spec: If current &gt;= writeLimit, same as putc; els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conditions as in p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OF_BYTE set,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ile is not WRITEABLE, set EOF_BYTE and return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 lastexception to NOT_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eek in relative mode with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ek fails (EOF_BYTE is set on return),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ready to write into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urrent block == lastblock &amp;&amp; file is FIXED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writeLimit = buffer + las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writeLimit = buffer +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urrent &lt; writ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*current++ = new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EOF_BYTE, set lastexception = END_OF_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retur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ent block == lastblock &amp;&amp; file is FIXE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amp;&amp; (current - buffer) &gt;= last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will set writeLimit such that current &gt;= write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seek returns with current &lt; buffer +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us we will set writeLimit &gt; curr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menting it, and thus will succeed in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current is incremented and writeLimit set,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marked as modifi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k -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EOF_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IFIED_BUFFER iff current block is modifi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(lastblock, lastbytes)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pecified position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(new) current position to 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udge: for string files, view buffer as always being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block 0 of the file and never needing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ving to a different block or seeking in FLUS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 block is modified, write it and mark not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current block to be valid if file is READABLE and blo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i.e., 0 &lt;= block &lt; lastblock + (lastbytes != 0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quire read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urrsize to size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:  Set writeLimit != buffer if current ==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ABLE.  (See invariant on writeLimit,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this optimization we would always set writeLimit =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else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lled when fad is in block mode, call ab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perhaps abort if user tries to seek on a STRE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oesn't because other I/O routines use S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in various (legitimate)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failures (e.g., I/O errors), set EOF_BYTE and last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readLimit = writeLimit = buffer.  If a Read fail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size to the amount read anyway; if a Write fails,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_BUFF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e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: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d not WRITEABLE or BLOCK_MODE,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guarantee buffer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this was a stream, positio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next block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block mode or !WRITEABLE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ek in FLU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REAM, then call Seek(fad, lastblock + (lastbytes != 0), ABS_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et writeLimit = buffer +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:  See Seek in FLUSH mode.  For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obvious that we are maintaining the stream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best of our local knowledge of the next block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Stream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 that STREAMs cannot be both READABLE and WRITEAB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ABLE, a FAD meets the stream condition iff (1) the buffer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lock is server_nextblock-1, or (2) the buffer i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lock is server_nex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 that nextblock is maintained by the file instance serv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by other client processes not using our F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RITEABLE, the FAD meets the strem condition iff the curren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_lastblock+1 or server_lastbytes == 0 and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rver_las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s always meet the stream condition unless some process i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file instance without going through the byt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bove and/or without using the same 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ynch, ClearEof, clearer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 our concept of the file instance state with the serv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an exception condition is flagged in the FAD,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tream, ensure we are correctly positioned to mee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 If repositioning is needed in this case, data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a stream, discard data in the local buffer in case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current block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stance and update lastblock and lastbytes from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EOF_BYTE, set fad-&gt;lastexception == 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buffer (even if modified) to synchronize our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ents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synchronized &amp;&amp; currsize != MAX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set readLimit = buffer+curr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user to read whatever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o (server_nextblock, 0), and ma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alid by setting currsize = MAXBYTES, readLimit =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 not call Seek since we do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to read a block now.  We now satisfy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Note that we may have discarded valid (but old)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, which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/* WRITE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ficially mark buffer as not modified (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_BUFFER)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(fad, (server_lastblock + (server_lastbytes != 0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t writeLimit = buffer +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Note that we may have discarded buffered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update local view of lastblock and lastbyt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 - basically equivalent to a loop of getc's, bu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nditions, plus verify clev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- basically equivalent to a loop of putc's, bu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nditions, and to verify implementation if c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, fe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ror(fad) = (Eof(fad) != OK) &amp;&amp; (Eof(fad) != END_OF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of(fad) = (Eof(fad) != 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:  if EOF_BYTE is set, return fad-&gt;lastexception, else retur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pen - Need to specify initial condition of 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, all eof conditions persis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ek or ClearEof, at which point they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.2 Unix both end of file and other file exceptions pers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 or fseek is called; however, fseek clears only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from 4.1 Unix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??), where the end-of-file condition will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will try reading again if you try to do another g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Unix 4.1 nor Unix 4.2 documentation spec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use Cary's locking stuff on FADs to prevent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FADs should have reference counts so we don'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rocess on a team closes stdout but others still ha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or when stdout and stderr point to the same FAD and someone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 should be les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/O protocol may be modified to remove the need for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in the server on WRITEABLE STREAMs, as the kernel now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only possible after a ReplyWithSegment (with nonzer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implications for Resynch, and possibly other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