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sk contains five Pascal/Z programs: two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 utilities: PRINT and FF; two Pascal development aids: P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REF; and a text processor: TP.  The assembly languag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ascal/Z files on the disk contain procedures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programs.  The file that you are now reading exists in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s on the disk: DISK.DOC is obtained by running TP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TEX as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rograms have been donated to the Z User's Gro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guaranteed only to do what Iwant them to do on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Use them, alter them, and give them away to frien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please do not attempt to market them.  If they were sale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, I would have sold them.  If you make substan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ements to them or discover substantial bugs in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notes are intended to help you get the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When you have got TP working, you should b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 specifications for them by processing SYSTEM.T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body writes their own print utility; mine, PRINT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for a specific printer, the I.D.S. 460G "Paper Tige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printer-dependent code is localized (and documented!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ify changes.  PRINT will not send and strange code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unless you select fancy options, such as bold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or proportional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 is also written specifically for the I.D.S. 460;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s all the codes necessary to straighten the printer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t has got into a muddle, and it also sends as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-feeds a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P is a Pascal/Z pretty-printer.  It accepts a Pas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program (a .PAS file, not a .LST file) and produces a</w:t>
        <w:t xml:space="preserve">                                  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PP file containing an equivalent program with improved layo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dea is that you work with a .PAS file and generate a .PP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nly when you want a fancy listing.  The .PAS files o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are all squashed up and unreadable, but you can use P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sage them into a more presen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REF is a cross-reference generator that reads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P and produces a .XRT file containing a cross-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user identifiers.  (It is really an index of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iers, but I am not going to try and change acce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ology.)  The cross-reference table includes ident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tart with a lower case letter, are not part of a quo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and are not inside a comment of the form { ... }.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Information        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my programs entirely in lower case and PP converts Pas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ed words to upper case, and so this arrangement suits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well; if you don't like it, it is not difficult to mod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REF to your own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bmit file PRETTY.SUB shows how PP and XREF ar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one of the flashy new "what you see i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ve got" style text processors, you will find that T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of a dinosaur.  I wrote it because none of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s available at a reasonable price satisfied my some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centric requirements.  (I use a small set of rela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-level commands suited to my work but I do not require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ty final output, because I usually send the materi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one with better typesetting equipment than mine.  TP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things automatically, including section number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s-referencing, and this makes reorganizing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ightforward.  It does not do certain "basic" things,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text, because these are not part of my requirement.)  T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yet complete, but it is still largely device independ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assumption that it makes is that the printer can ha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rriage-return that is not followed by a line-feed. 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 will probably contain code for special character se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, which will be device dependent, so now seems a good ti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it to ZUG.  The best way to learn about TP is to us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the file SYSTEM.TEX, and then compare SYSTEM.TEX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DOC.  If you like TP and want to be informed of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ments,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 contains a .SUB file for each Pascal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ll of the programs except FF require CONSTS.PA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.PAS, GETFILES.PAS, and PROCS.PAS during compilat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RINT, XREF, and TP also require assembly langu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s.  The following suggestions may help to ge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  Compile the programs by executing FF.SUB, PRINT.SUB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P.SUB, XREF.SUB, and TP.SUB.  The .SUB files assu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everything happens on the current system disk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must of course contain the compiler, assembl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er, MAIN.SRC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  Use PRETTY.SUB to obtain a pretty-printed listing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program.  This procedure requires the name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cal source file as a parameter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BMIT PRETTY 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Information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TTY uses PRINT to print a listing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tty-printed program and its cross-reference tab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default, PRINT assumes 11" paper and 6 lines/inch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prints 60 lines of text on each page, prin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headings and using form-feed character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ination.  It does not truncate or wrap lo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)   Test TP by formatting this file with it. 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P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create a file DISK.DOC identical to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.DOC on this disk.  If it does, use TP to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ocumentation contained in the files SYSTEM.TEX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UT.TEX, and SYSTP.TEX. 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P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 this, creating the formatted manual SYSTEM.DOC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able of contents file SYSTEM.CON, and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cross-references SYSTEM.REF, which is of no gre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est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 being what they are, you will probably get stu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some point in the proceedings.  Unfortunately, I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ict what will go wrong, but here are some possibly alar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pt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  All of the programs work with Version 4.0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er and I believe that all except PP also wo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Version 3.0.  The problems with PP under 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0 concern passing one-byte integers by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  Some of the operations are quite slow.  My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s about 15 minutes to compile TP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rthermore, TP will require at least 7 minute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 SYSTEM -- it runs at about 1200 words p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ute under Cache BIOS with floppy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)   Large intermediate files will be created.  Check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ount of free disk space before each compila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pecially before when compiling TP.  The subm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dures delete files as soon as they are no lon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4)   I have had no memory problems running Cache BIO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8K.  I do not know whether TP can be compiled o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8K machine.  It should run on a 48K machine, but</w:t>
        <w:t xml:space="preserve">                                        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will be less space for cross-reference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keeps".  The simplest way to reduce the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ments of TP would be to split it in two: p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would initialize the global tables and chain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Information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 2 which would do the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)   Some of the cross-references in SYSTEM.DOC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atisfied (there will be statements like "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 0.0.0").  There are two reasons for this: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hat TP requires two passes to satisfy forw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ences, and the other is that there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ences to sections of the manual that are not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6)   TP assumes 12 characters/inch by default.  Each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preceded by 6 blanks (0.5"), and contains at m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8 characters (6.5") of text.  Thus the text f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to 8.5"x11" paper with 1" margins.  If your pr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s 10 characters/inch and you use 8.5" paper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will be too long.  (They will also be too 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isplay on an 80-column screen.)  You can tell T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print shorter lines by inserting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\HL 5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e front of the file: look at DISK.TEX to 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it g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7)   PRINT has a "T" option for printing .DOC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duced by TP.  You can say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NT SYSTEM.DOC T1,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supposed to print the first 5 page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.DOC.  Unfortunately this option does not wo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my system.  When the "T" option is selected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 seems to ignore the ETX/ACK protoco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let me know if you manage to fix the bu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meantime,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IP LST:=SYSTEM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lu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eter Grogo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etonymy Prod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4125 Beaconsfield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ontreal, Quebec H4A 2H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Information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