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ile from 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tmp_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ispGD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5 = PIN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6 = PIN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7 = PI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9 = PI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20 = PI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PIN 22 = PI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PIN 24 = PI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PIN 26 = PI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PIN 27 = P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PIN 28 = PIN 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