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for PALASM 4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 the following items apply to both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H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Please read section 2.2 in the 1.5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Be aware that DATA I/O Unisite only allows 1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per vector, eve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f state names are used in the simulation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ize changes the original polarity, then check c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et and reset are not exchanged for registered p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arity is changed by MINIMIZE. Hence, check clash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may occur when using the "Best For Devi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ctive-High" or "Active Low"  options in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hesis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n-circuit loading of MACH internal registers and ob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f stored values is not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imulation for the MACH parts may be inaccurat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ny floating pins in the design file and no PL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generated by the FITR prior to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.  This is due to the pin could be in an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 there is no knowing what function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following parts use the "old simulato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RA8 20RA10 22IP6 23S8 32R16 64R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uch parts, the SIMULATION option under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should NOT be selected. If SI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, the run will terminate after PARSE. Th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under RUN should be selected for thes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S 5.0 &amp; EXTENDED memory PAL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extended memory version of PALASM 4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 5.0 a memory manager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LASM 4 is not a WINDOWS program ( a separ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is required ) and should be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MEM.SYS is not sufficient by itself; an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is still required. When no other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BIOS errors are issued by HIMEM's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ation is complete the CONFIG.SY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configure the system properly.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onfigurations provide MS-DOS compatibi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th the Microsoft EMM386  and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MM memory managers.  They have been tested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with most utilities and device drivers in 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CONFIG.SYS File Using Microsoft EMM386 &amp; HIMEM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= C:\SY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 C:\SY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sys\emm386.exe 2048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=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sys\smartdrv.sys 2048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high=c:\sy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c:\command.com /e:151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CONFIG.SYS File Using Quarterdeck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version 5.13 or higher ) &amp; Microsoft HIMEM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= C:\SY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 C:\QEMM386.SYS RAM MAPS=12 HANDLES=96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=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loadhi.sys /r:2 c:\sys\smartdrv.sys 2048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loadhi.sys /r:1 c:\sy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c:\command.com /e:151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If you have problems with the software, please check Appendi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1.5 release notes.  The problem may already be kn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ork-around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IRING PROBLEMS ( MACH PARTS ONLY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BPP does not create SET or RESET equations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that are input-paired to PIN equa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atory to specify SET/RESET on both of the input-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A registered/latched pin or node may be output pa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P with a combinatorial node or pin. This is illeg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 devices. Such pairings are ignored by the Fi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ppropriate warning. However, simulation tim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 by the resultin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BPP may create ( illegal ) duplicate equa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node or the pin of a PAIR is preplac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s flo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INIMIZE may run out of memory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64K segment problem. In the new MINIMIZ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rnished with this release, the 64 segme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typically happen unless an equation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terms ( i.e 25 to 30 ) and each produc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only one or two unique signal names.  A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rnaugh map results, which probably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ized much further anyhow, therefor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gate split" the offending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If the extended memory MINIMIZE executable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, then the user should select the "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IZATION" option in the PALASM 4 "LOGIC SYNTHE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 Note, that an "extended" out of memor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s only when options DT, gate spli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est For Device" ( polarity ) are all set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an alternate strategy to the Fast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is to reduce the number of MINIMIZ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. Typically, "Best For Device"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intensive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When choosing "Best For Device" be awar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ize chooses the opposite polarit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, then when a reset is realized 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on the outputs  will be the opposi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rse will give a GP error outside the menu when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usual character (i.e umlauts) rather than give an "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character" error, which it does insid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ackannotation ( MACH only ) of truncat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&gt; 14 characters ) does not work.  Backann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ed pins and nodes can lead to duplicate pin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file -- which causes a failure in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roup names cannot be used within the Simu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values for a collection of sign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ROUP statements in the Declaration section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PIN or NO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PARSE may run out of memory on rare occasions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memory.  Two designs of this type involv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CASE statements and many STRINGS. The only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when this occurs in extended memory is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manually throughout the desig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the parse program to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P errors, ZMALLOC and runtime errors produced by PALAS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hould be forwarded with your name,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.PDS file to AMD Corporate Applications ( 800-222-9323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reviously reported errors of this type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or a 16V8 PAL device, the REG attribute when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N statement for pin number 16 causes PALXPT to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( X3670 ).  Workaround: For pin number 16, remov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IN statement and use := in the equ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f a file is too large to view under the VIEW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then it may be viewed using the edito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ther file" option under EDITOR and su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file name.  Since MACH230 repor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than for other MACH parts, the "too large to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more likely to occur now than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 Note under the SETUP option the user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scii editor for the PALASM 4 default editor,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he DOS 5.0 built-in editor, QEDIT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PALASM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f you are having diffucties with the extended vers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notebooks and laptops (especially TI's), then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in the 1.5 release no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