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46813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9552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0770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472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