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4457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1999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28617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3989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