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027472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950455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