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66016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61553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5557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31970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