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9114657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1399425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8562188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6293843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