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63606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38387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43883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33943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