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8003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75461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3976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0032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